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ATO INSEGURO: O QUE HÁ POR DETRÁS DISSO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mbora a área de prevenção de acidentes tenha nos últimos passado por grande evolução existem ainda alguns pontos e algumas questões que carecem de revisão ou atenção. Sem dúvida alguma a questão do ATO INSEGURO está entre est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detrás deste termo oculta-se um universo de situações  registradas obscuramente e quase sempre com o objetivo de definir e transferir a culpa para o acidentado.  Do ponto de vista ético o uso inadequado do ATO INSEGURO é uma lacuna vergonhosa na história da prevenção de acidentes e que contribuiu demais para que muitos segmentos sociais vejam o SESMT com maus olh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Não bastasse isso um outro grande problema gerado pela mal uso diz respeito a impossibilidade de gerarmos - a partir da caracterização erronea das causas dos acidentes - programas capazes de fazer frente as reais causas dos acidentes. Claramente falando fica evidente que as medidas tomadas para evitar novos acidentes - a partir das clássicas investigações - não são mais do que panaceias visto que não sabendo a real causa certamente tudo que fizermos para corrigi-la será inocuo. Diante disso algumas pessoas podem alegar que </w:t>
      </w:r>
      <w:r>
        <w:rPr>
          <w:rFonts w:cs="Arial" w:ascii="Arial" w:hAnsi="Arial"/>
          <w:sz w:val="22"/>
          <w:u w:val="single"/>
        </w:rPr>
        <w:t>mesmo assim</w:t>
      </w:r>
      <w:r>
        <w:rPr>
          <w:rFonts w:cs="Arial" w:ascii="Arial" w:hAnsi="Arial"/>
          <w:sz w:val="22"/>
        </w:rPr>
        <w:t xml:space="preserve"> seus programas de segurança apresentam resultados. Com certeza isso é verdade - em especial porque a grande maioria destes programas diz respeito ao comportamento - e mesmo que não atinjam diretamente as causas destes ou daqueles acidentes - irão de alguma forma contribuir para a redução no geral.  Poderiamos chamar isso de prevenção de acidentes nor "atacado" , mas gostariamos de lembrar que a investigação inadequada ou tendenciosa pode - digamos assim - levar a acidentes mais graves no "varejo". Particularmente e pela experiencia temo muito estes programas muito amplos que não contemplem atenção especial a situações especificas. Penso que muitos deles conduzam a "sensação de ambiente seguro" - ficando apenas na sensação. A realidade mostra casos de muitas empresas - algumas delas com tradição em prevenção de acidentes - onde registraram-se a ocorrência de sequenciais acidentes graves mesmo estando dentro de poderosos e famosos programas de seguranç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m ponto importante que também deve ser discutido diz respeito ao direito do acidentado de conhecer a verdade sobre os fatos. Neste ponto há uma mistura das mais complexas de ignorância, medo e culpa. Durante todos estes anos tentei entender ou compreender o que vai dentro de uma pessoa que tendo perdido uma parte de seu corpo ainda tenha que de alguma forma  assumir que o fato ocorreu por sua vontade e ação pura e simplesmente. Penso que neste ponto estamos diante de uma das questões mais complexas do universo da infortunistica laboral e de uma imensa divida soc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u w:val="single"/>
        </w:rPr>
      </w:pPr>
      <w:r>
        <w:rPr>
          <w:rFonts w:cs="Arial" w:ascii="Arial" w:hAnsi="Arial"/>
          <w:b/>
          <w:sz w:val="22"/>
          <w:u w:val="single"/>
        </w:rPr>
        <w:t>EXISTE ATO INSEGURO ?</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sz w:val="22"/>
        </w:rPr>
        <w:t>Com certeza sim. A própria natureza humana e a capacidade de escolher ou criar inerente ao ser humano acabam por possibilitar que certas atitudes impliquem em alguma forma de insegurança. No entanto para chegarmos até esta conclusão precisamos levar em consideração uma série de fatores. Um erro, uma falha, uma atitude pura e simplesmente não podem por si caracterizar um ato inseguro. Por detrás do AGIR há muitos fatores que podem e DEVEM ser analis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Ato inseguro</w:t>
      </w:r>
      <w:r>
        <w:rPr>
          <w:rFonts w:cs="Arial" w:ascii="Arial" w:hAnsi="Arial"/>
          <w:sz w:val="22"/>
        </w:rPr>
        <w:t xml:space="preserve"> - na concepção mais justa da coisa - </w:t>
      </w:r>
      <w:r>
        <w:rPr>
          <w:rFonts w:cs="Arial" w:ascii="Arial" w:hAnsi="Arial"/>
          <w:b/>
          <w:i/>
          <w:sz w:val="22"/>
        </w:rPr>
        <w:t xml:space="preserve">é uma conduta a partir de uma </w:t>
      </w:r>
      <w:r>
        <w:rPr>
          <w:rFonts w:cs="Arial" w:ascii="Arial" w:hAnsi="Arial"/>
          <w:b/>
          <w:i/>
          <w:sz w:val="22"/>
          <w:u w:val="single"/>
        </w:rPr>
        <w:t>decisão, escolha ou opção que desnecessariamente</w:t>
      </w:r>
      <w:r>
        <w:rPr>
          <w:rFonts w:cs="Arial" w:ascii="Arial" w:hAnsi="Arial"/>
          <w:b/>
          <w:i/>
          <w:sz w:val="22"/>
        </w:rPr>
        <w:t xml:space="preserve"> conduzam a ocorrência de um acidente ou contribua direta ou indiritamente para que ele ocorra</w:t>
      </w:r>
      <w:r>
        <w:rPr>
          <w:rFonts w:cs="Arial" w:ascii="Arial" w:hAnsi="Arial"/>
          <w:sz w:val="22"/>
        </w:rPr>
        <w:t>. Vejam bem que as palavras ESCOLHA OU OPÇÃO  ou DESNECESSARIAMENTE são de suma importância nesta defini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ão há coisa mais simples no mundo prevencionista do que atribuir a culpa ao trabalhador. E como já foi dito acima - embora culpa não seja a palavra mais adequada - ocorrem sim acidentes cujas causas estão diretamente relacionadas a atitude do acidentado. Mas tenham certeza de que elas são muito mais raros do que indicam tantas e muitas estatisticas que vemos por toda par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ntes de chegarmos pura e simplesmente ao momento do acidente - ponto este que a maioria dos prevencionistas utiliza para realizar sua investigação e análise, precisamos entender uma série de coisas. A primeira delas diz respeito a DECISÃO, ESCOLHA OU OPÇÃO. A pergunta mais simples - e também mais polemica - é a seguinte: poderia o trabalhador decidir, escolher ou optar por fazer de outra forma ? Na maioria dos casos veremos que não - embora muitos que insistam em não enxergar a crueza e dureza das relações de trabalho em nosso pais - dirão que sim. Muito do que ocorre de acidente neste pais - tem como causa fatores já implicitos no proprio processo formal das empresas - trata-se do errado que ao longo do tempo passa a ser o obvio e normal. Um processo errado que tem em si uma série de condições inseguras - que somente serão vistas por que de fato conheça os parametros reais da prevenção. O fazer aquilo por si já é inseguro - porque seja o metodo, seja o meio ou seja lá o que for não permite ou possibilita que o trabalhador faça em condições normais sem expor-se ao risco. Seria um tipo de condição segura inerente, encoberta pela falta de preparo e conhecimento de pessoas que supostamente analisam estas atividades e as tem como normais e possiveis de serem executadas sem acidentes. Dentro deste universo por exemplo estão as questões do ritmo - um verdadeiro fantasma na vida do trabalhador e muito bem caricaturado em um filmes do genial Chaplin. Em tempos onde tanto se fala de ergonomia resta-nos a esperança de um dia chegarmos a entender melhor esta relação homem x tempo x trabalho e no futuro quem sabe - ouvirmos alguem atribuir a Deus a culpa por ter criado um ser incapaz de acompanhar o ritmo definido sem qualquer crité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ve ficar claro que o ATO INSEGURO existe quando o trabalhador pode decidir pelo erro. Obvio que a decisão acertada carece de conhecimento prévio - e portanto - a falta de treinamento ou preparo descaracterizam o ato inseguro - visto que a decisão errada quando tomada por falta de conhecimento independe do trabalhador. Para assimilarmos estes conceitos é preciso na verdade revermos muito do que assumimos como normal e formal e regressarmos as bases da relação do trabalho. Usar da mão de obra, dos prestimos ou serviços  de outro para obter resultados ou lucros - implica na aceitação de teorias e normas da ética e do dire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m outro ponto importante a ser levado em conta diz respeito a realidade social brasileira. Bem sei que tais analises são quase que impraticaveis pelos SESMT - mas do ponto de vista do estudo, detectação e analise de causas não devem ser desprezadas - sendo essenciais para a análise do ponto de vista juridico. Refiro-me aqui a questão do temor reverencial - ou seja - do medo que o trabalhador tem de seu superior por quanto é esta a pessoa que pode decidir pela manutenção ou não de seu emprego e por consequencia da própria subsistência e também a de seus familiares. Uma das caracteristicas muito próprias da questão acidentaria brasileira diz respeito a ausencia das garantias minimas sociais - ou seja - em nosso pais a obtenção dos serviços básicos com qualidade e em tempo hábil está diretamente associada ao emprego. Desta forma, antes de ser cidadão ou mesmo para se-lo, parece ser imperativo estar empregado. Perder o emprego significa perder a assistencia medica adequada, o transporte com qualidade, o acesso ao credito, a moradia, a boa escola para os filhos. Etc. Por esta razão parece obvio que o trabalhador brasileiro sujeite-se mais aos riscos e perigos do que os trabalhadores do primeiro mundo - onde a perda do emprego não sigfnifica uma ruptura de tal magnitud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alando do desnecessariamente nota-se que em algumas momentos isso confunde-se com a decisão, escolha ou opção. Deve ficar muito claro que não ERA PRECISO FAZER AQUILO que conduziu a ocorrência do acidente. Casos como este são muito comuns nos acidentes ocorridos com pessoas com maior grau de instrução e formação. São de fato verdadeiros atos inseguros, porque as pessoas sabem como fazer, existem meios corretos e disponiveis - mas optam - pelo uso do suposto conhecimento e outros motivos - por fazer de forma diferente. Não se deve e nem se pode confudir o desnecessário  Teremos sim um ATO INSEGURO quando ficar patente que apesar de TODAS as condições necessárias estarem a disposição do trabalhador - incluindo-se aqui o conhecimento e a informação - Este por sua livre decisão optou por fazer de forma diferente. ESTE SIM É O GENUINO ATO INSEGURO.</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NDO UM POUCO MAIS ALÉ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sz w:val="22"/>
        </w:rPr>
        <w:t>Importante entender que a mudança da cultura em relação ao ato inseguro é algo benefico para as empresas que realmente tem interesse em investir em prevenção de acidentes e seus custos. Como já foi dito acima sem precisar de fato as causas reais do acidente é impossivel trabalhar na direção correta das ações que irão evitar novas ocorrências. Sem a realidade a base do programa de prevenção estrá totalmente fora do foco correto e mais uma vez recursos serão jogados for 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sso precisa ser explicado para a alta direção e principalmente para a media supervisão das empresas. O que hoje é comodo e encerra o assunto - ou seja - a atribuição dos acidentes ao trabalhador e a tentativa de prevenção pelo convencimento (palestras, dialogos, dds, etc) na verdade pode estar encobrindo problemas sérios que invariavelmente só vão ser levados em conta quando do evento de uma perda ou morte. É preciso educar as pessoas para encararmos a questão do acidente de frente e sem subterfugios. Precisamos - e isso primeiramente nós do SESMT - deixarmos de lado os velhores valores e informações quanto as causas dos acidentes - e nos dedicarmos ao estudo tecnico e detalhado do assu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que hoje apresentamos como resultados - em parte totalmente invalidos devido a cultura do ato inseguro sem maiores criterios - se questionado dificilmente teremos como responder. Vejo que em boa parte das empresas adota-se após a investigação/análise a apresentação de graficos ou quadros com as principais causas de acidentes. Confesso que durante muitos anos venho esperando que um dia alguem questione: - Tudo bem, vocês da segurança estão me dizendo que 85 % dos acidentes ocorrem pela distração dos empregados. Qual a proposta para evitarmos isso ? Certamente ninguém terá outra resposta - ou então cairemos mais uma vez nas velhas palestras - embora a transferencia de conhecimentos não posso modificar nosso estado de aten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ca claro que a busca por solução reais - e talvez ai valorização para nossa área - passa por uma revisão de conceitos e metodo de atuação. Se a nossa área cabe apontar os caminhos que levam a prevenção - certamente só estaremos proximos a estes quando ao menos soubermos porque de fato temos acidentes. A mudança de cultura pode ser dolorosa, mas os resultados com certeza serão muito mais segu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smo Palasio de Moraes Jr.</w:t>
      </w:r>
    </w:p>
    <w:p>
      <w:pPr>
        <w:pStyle w:val="Normal"/>
        <w:spacing w:lineRule="auto" w:line="360"/>
        <w:jc w:val="both"/>
        <w:rPr>
          <w:rFonts w:ascii="Arial" w:hAnsi="Arial" w:cs="Arial"/>
          <w:sz w:val="22"/>
        </w:rPr>
      </w:pPr>
      <w:r>
        <w:rPr>
          <w:rFonts w:cs="Arial" w:ascii="Arial" w:hAnsi="Arial"/>
          <w:sz w:val="22"/>
        </w:rPr>
        <w:t>07/12/01 16:43:0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5:10:00Z</dcterms:created>
  <dc:creator>USER</dc:creator>
  <dc:description/>
  <dc:language>en-US</dc:language>
  <cp:lastModifiedBy>USER</cp:lastModifiedBy>
  <dcterms:modified xsi:type="dcterms:W3CDTF">2001-12-07T18:43:00Z</dcterms:modified>
  <cp:revision>6</cp:revision>
  <dc:subject/>
  <dc:title>ATO INSEGURO: O QUE HÁ POR DETRÁS DISSO </dc:title>
</cp:coreProperties>
</file>