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Carlos Alberto Marangon </w:t>
        <w:br/>
      </w:r>
      <w:r>
        <w:rPr>
          <w:rFonts w:cs="Arial" w:ascii="Arial" w:hAnsi="Arial"/>
          <w:color w:val="000000"/>
        </w:rPr>
        <w:t>Brasileiro, solteir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dereço: Rua Aracaju, 808 </w:t>
      </w:r>
    </w:p>
    <w:p>
      <w:pPr>
        <w:pStyle w:val="Heading2"/>
        <w:keepNext w:val="true"/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Cajuru, Curitiba – CEP 82930-080</w:t>
      </w:r>
    </w:p>
    <w:p>
      <w:pPr>
        <w:pStyle w:val="Heading2"/>
        <w:keepNext w:val="tru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 (41) 3226 1495 Cel: 9124 4916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areaseg@hotmail.com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liação: Rosalino Marangon e Gelcy Marangon</w:t>
        <w:br/>
        <w:t xml:space="preserve">Nascido em 16/09/1964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ÁREA DE INTERESS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Segurança do Trabalho - Engenheiro de Segurança </w:t>
      </w:r>
    </w:p>
    <w:p>
      <w:pPr>
        <w:pStyle w:val="Normal"/>
        <w:ind w:left="72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FORMAÇÃO ACADÊM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ind w:left="1418" w:hanging="1418"/>
        <w:jc w:val="left"/>
        <w:rPr>
          <w:color w:val="000000"/>
        </w:rPr>
      </w:pPr>
      <w:r>
        <w:rPr>
          <w:color w:val="000000"/>
        </w:rPr>
        <w:t xml:space="preserve">1994-2000    Graduação em Engenharia Civil   .  Universidade Federal do Paraná </w:t>
        <w:br/>
        <w:t xml:space="preserve">(UFPR) - Curitiba/PR </w:t>
      </w:r>
    </w:p>
    <w:p>
      <w:pPr>
        <w:pStyle w:val="TextBody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TextBody"/>
        <w:ind w:left="1418" w:hanging="1418"/>
        <w:rPr>
          <w:color w:val="000000"/>
        </w:rPr>
      </w:pPr>
      <w:r>
        <w:rPr>
          <w:color w:val="000000"/>
        </w:rPr>
        <w:t xml:space="preserve">2001-2002    Pós-graduação em Engenharia de Segurança do Trabalho . Universidade Federal do Paraná  (UFPR) - Curitiba/PR </w:t>
      </w:r>
    </w:p>
    <w:p>
      <w:pPr>
        <w:pStyle w:val="TextBody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TextBody"/>
        <w:ind w:left="1418" w:hanging="1418"/>
        <w:jc w:val="left"/>
        <w:rPr>
          <w:color w:val="000000"/>
        </w:rPr>
      </w:pPr>
      <w:r>
        <w:rPr>
          <w:color w:val="000000"/>
        </w:rPr>
        <w:t xml:space="preserve">2002-2004    Pós-graduação em  Comunicação Social - Serviço à Pastoral da Comunicação  - Universidade São Francisco (SEPAC/USF) - SÃO PAULO/SP. </w:t>
      </w:r>
    </w:p>
    <w:p>
      <w:pPr>
        <w:pStyle w:val="TextBody"/>
        <w:ind w:left="1418" w:hanging="1418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left="1418" w:hanging="1418"/>
        <w:jc w:val="left"/>
        <w:rPr>
          <w:color w:val="000000"/>
        </w:rPr>
      </w:pPr>
      <w:r>
        <w:rPr>
          <w:color w:val="000000"/>
        </w:rPr>
        <w:t>2007-2008    Técnico em Meio – Colégio Estadual Paulo Leminski – Curitiba/PR</w:t>
      </w:r>
    </w:p>
    <w:p>
      <w:pPr>
        <w:pStyle w:val="TextBody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TextBody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spacing w:before="0" w:after="240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EXPERIÊNCIA PROFISSIONAL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to de Extensão Engenheiros da Família</w:t>
        <w:br/>
        <w:t>UFPR Curitiba, durante os anos de 1998 e 1999.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nitoria de Física A </w:t>
        <w:br/>
        <w:t>UFPR durante os anos de 1995 e 1996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 meses como auxiliar de Eletricista residencial em Vacaria - RS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hão do Emprego - 1 ano e 1 mês como encarregado da Segurança do Trabalho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ém o portal AreaSeg (site de segurança do trabalho) desde 2001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aete /Ultrafértil – Eng de Segurança (consultoria - 2005)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las Schindles – Eng de Segurança (consultoria – PPRA- 2006)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spital das Clinicas de Curitiba– Eng de Segurança (consultoria - 2006)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catel– Eng de Segurança (consultoria – PPRA - 2006)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gio Libel Ltda - Consultor de Informática (set/2007 - dez/2008)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XPERIÊNCIAS DE LIDERANÇA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 do setor de apostilas do Diretório paranaense de Engenharia Civil - UFPR- 1997-9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 do ministério de pregação do Grupo de jovens Príncipe da Paz 1994-199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íder de turma do curso de Engenharia de Segurança do Trabalho, no ano de 200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>Coordenador setorial da Pastoral da Comunicação (setor Guiabirotuba - Curitiba-2002)</w:t>
        <w:b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DIOMA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eensão:</w:t>
        <w:tab/>
        <w:t xml:space="preserve">Inglês (bom). Espanhol (ótimo), Italiano (razoável) </w:t>
        <w:br/>
        <w:t>Fala:</w:t>
        <w:tab/>
        <w:tab/>
        <w:t xml:space="preserve">           Inglês (bom). Espanhol (bom), Italiano (razoável)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itura:</w:t>
        <w:tab/>
        <w:tab/>
        <w:t xml:space="preserve">Inglês (ótimo). Espanhol (bom), Italiano (bom)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ta:</w:t>
        <w:tab/>
        <w:t xml:space="preserve">         </w:t>
        <w:tab/>
        <w:t xml:space="preserve">Inglês (ótimo). Espanhol (Razoável), Italiano (razoável)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keepNext w:val="tru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keepNext w:val="tru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ÁTICA e INTERNE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licativos do MS Office:  MS Word, Excel, Front Pag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nho: AutoCad, Corel Photo Pain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tores gráficos: Corel Draw, Corel Photo Pain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ramação web: HTML, PHP, Javascript, Java, MySq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net: conhecimentos avançados na áre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keepNext w:val="tru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UTRAS ATIVIDAD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ipação em Congressos, Seminários e Simpósios locais, regionais e nacionais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eastAsia="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Monografia - Análise Ergonômica de Bicicleta (IEP/UFPR Curitiba- PR)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Monografia - O Papel dos Sites Na internet Brasileira (Univ. S. Francisco/SEPAC São Paulo - SP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esentação de trabalhos em eventos científico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Congresso de Ergonomia - UFPR 2002 Apresentou o Trabalho “Análise Ergonômica de Bicicleta”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ipação em pesquisas científicas sobre diversos temas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to engenheiros da Família - UFPR-1998-1999</w:t>
        <w:br/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ção de artigos.</w:t>
        <w:br/>
        <w:t>Diversos artigos em www.areaseg.com e listas de discussão de segurança do trabalho</w:t>
        <w:br/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tes que mantém:</w:t>
        <w:br/>
        <w:t>www.areaseg.com</w:t>
        <w:br/>
        <w:t>www.area48.com</w:t>
        <w:br/>
        <w:t>www.areajesus.com</w:t>
        <w:b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CUMENTOS</w:t>
      </w:r>
    </w:p>
    <w:p>
      <w:pPr>
        <w:pStyle w:val="Normal"/>
        <w:widowControl/>
        <w:autoSpaceDE w:val="true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spacing w:before="100" w:after="10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G: 6543711-2 </w:t>
        <w:br/>
        <w:t>CPF: 474765590-53</w:t>
        <w:br/>
        <w:t>Carteira Profissional: 50 307  Serie 00036-PR</w:t>
        <w:br/>
        <w:t>CREA: 64062 - D/PR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Times New Roman"/>
      <w:sz w:val="20"/>
      <w:szCs w:val="2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00:00Z</dcterms:created>
  <dc:creator>TUBARAO</dc:creator>
  <dc:description/>
  <cp:keywords/>
  <dc:language>en-US</dc:language>
  <cp:lastModifiedBy>user</cp:lastModifiedBy>
  <dcterms:modified xsi:type="dcterms:W3CDTF">2008-09-18T20:06:00Z</dcterms:modified>
  <cp:revision>4</cp:revision>
  <dc:subject/>
  <dc:title>Milena Fischborn Costa</dc:title>
</cp:coreProperties>
</file>