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ÓDIGO PEN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nterioridade da le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º - Não há crime sem lei anterior que o defina. Não há pena sem prévia cominação legal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ei pemal no temp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º - Ninguém pode ser punido por fato que lei posterior deixa de considerar crime, cessando em virtude dela a execução e os efeitos penais da sentença condenatória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. A lei posterior, que de qualquer modo favorecer o agente, aplica-se aos fatos anteriores, ainda que decididos por sentença condenatória transitada emjulg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i excepcional ou temporá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º - A lei excepcional ou temporária, embora decorrido o período de sua duraç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essadas as circunstâncias que a determinaram, aplica-se  ao fato praticado dura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a vig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mpo do crim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º - Considera-se praticado o crime no momento da ação ou omissão, ainda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o seja o momento do result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ritorial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º - Aplica-se a lei brasileira, sem prejuízo de convenções, tratados e regra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reito internacional, ao crime cometido no território nacion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Para os efeitos penais, consideram-se como extensão do  território nacional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mbarcações e aeronaves brasileiras, de natureza pública ou a serviço do gover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rasileiro onde quer que se  encontrem, bem como as  aeronaves e as embarcaçõe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rasileiras, mercantes ou de propriedade privada, que se achem, respectivamente,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aço aéreo correspondente ou em alto-m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É também aplicável a lei brasileira aos crimes praticados a bordo de aeronaves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mbarcações estrangeiras  de propriedade privada, achando-se aquelas em pouso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erritório nacional ou em vôo no espaço  aéreo correspondente, e estas em por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r territorial do Brasi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ugar do crim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º - Considera-se praticado o crime no lugar em que ocorreu a ação ou omissão,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odo ou em parte, bem como  onde se produziu  ou deveria produzir-se o result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raterritorial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7º - Ficam sujeitos à lei brasileira, embora cometidos no estrang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os crim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contra a vida ou a liberdade do Presidente da Repúblic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contra o patrimônio ou a fé pública da União, do Distrito Federal, de Estado,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ritório, de Município, de empresa pública, sociedade de economia mista, autarqu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fundação instituída pelo Poder Públic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) contra a administração pública, por quem está a seu serviç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) de genocídio, quando o agente for brasileiro ou domiciliado no Brasi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os crim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que, por tratado ou convenção, o Brasil se obrigou a reprimi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praticados por brasileir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praticados em aeronaves ou embarcações brasileiras, mercantes ou de proprieda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ivada, quando em território estrangeiro e aí não sejam julgad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os casos do inciso I, o agente é punido segundo a lei brasileira, ainda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solvido ou condenado no estrangei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Nos casos do inciso II, a aplicação da lei brasileira depende do concurso d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guintes condiçõ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entrar o agente no território nacion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ser o fato punível também no país em que foi pratic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) estar o crime incluído entre aqueles pelos quais a lei brasileira autoriza a extradi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) não ter sido o agente absolvido no estrangeiro ou não ter aí  cumprido a pen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) não ter sido o agente perdoado no estrangeiro ou, por outro  motivo, não est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inta a punibilidade, segundo a lei mais favoráve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lei brasileira aplica-se também ao crime cometido por estrangeiro cont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rasileiro fora do Brasil, se, reunidas as condições previstas no parágrafo anteri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não foi pedida ou foi negada a extradi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houve requisição do Ministro da Justiç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cumprida no estrangei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º - A pena cumprida no estrangeiro atenua a pena imposta no Brasil pelo mes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, quando diversas, ou nela é computada, quando idêntic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ficácia de sentença estrangeir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º - A sentença estrangeira, quando a aplicação da lei brasileira produz na espéci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 mesmas conseqüências, pode ser homologada no Brasil par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obrigar o condenado à reparação do dano, a restituições e a outros efeitos civi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ujeitá-lo a medida de seguranç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A homologação depen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para os efeitos previstos no inciso I, de pedido da parte interessa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para os outros efeitos, da existência de tratado de extradição com  o país de cuj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utoridade judiciária  emanou a sentença, ou, na falta  de tratado, de requisiç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inistro da Justiç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agem de praz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 - O dia do começo inclui-se no cômputo do prazo. Contam-se os dias, os mese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 os anos pelo calendário comum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ções não computáveis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1 - Desprezam-se, nas penas privativas de liberdade e  nas restritivas de direit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 frações de dia, e, na pena de multa, as frações de cruzei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gislação espe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2 - As regras gerais deste Código aplicam-se aos fatos incriminados por le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ecial, se esta não dispuser de modo divers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T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DO CRIM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lação de causal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3 - O resultado, de que depende a existência do  crime, somente é imputável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m lhe deu causa. Considera-se causa a ação ou omissão sem a qual o resultado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ia ocorri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perveniência de causa independen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superveniência de causa relativamente independente  exclui a imput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ndo, por si só, produziu o  resultado; os fatos anteriores, entretanto, imputam-s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m os praticou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levância da omiss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omissão é penalmente relevante quando o omitente devia e podia agir pa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vitar o resultado. O dever de agir incumbe a qu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tenha por lei obrigação de cuidado, proteção ou vigilâ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de outra forma, assumiu a responsabilidade de impedir o result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) com seu comportamento anterior, criou o risco da ocorrência do result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4 - Diz-se 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consum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consumado, quando nele se reúnem todos os elementos de sua definição leg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nt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tentado, quando, iniciada a execução, não se consuma por circunstâncias alheias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ontade do ag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de tent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alvo disposição em contrário, pune-se a tentativa com 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ao crime consumado, diminuída de um a dois terç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istência voluntária e arrependimento eficaz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 - O agente que, voluntariamente, desiste de prosseguir na execução ou impe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o resultado se produza, só responde pelos atos já praticad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rependimento posteri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 - Nos crimes cometidos sem violência ou grave ameaça à pessoa, reparado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ano ou restituída a coisa, até o recebimento da denúncia ou da queixa, por a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oluntário do agente, a pena será reduzida de um a dois terç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impossív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 - Não se pune a tentativa quando, por ineficácia absoluta do  meio ou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soluta impropriedade do objeto, é impossível consumar-se 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8 - Diz-se 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dol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doloso, quando o agente quis o resultado ou assumiu o risco de produzi-l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culp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culposo, quando o agente deu causa ao resultado por imprudência, negligênci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erí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alvo os casos expressos em lei, ninguém pode ser punido por fa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visto como crime, senão quando o pratica dolosa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gravação pelo result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 - Pelo resultado que agrava especialmente a pena, só responde o agente qu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ouver causado ao menos culposa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rro sobre elementos do tip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 - O erro sobre elemento constitutivo do tipo legal de crime exclui o dolo, m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mite a punição por crime culposo, se previsto em lei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criminantes putativ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É isento de pena quem, por erro plenamente justificado pelas circunstância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põe situação de fato que, se existisse, tornaria a ação legítima. Não há isençã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quando o erro deriva de  culpa e o fato é  punível como crime culpos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rro determinado por tercei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Responde pelo crime o terceiro que determina o er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rro sobre a pesso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O erro quanto à pessoa contra a qual  o crime é praticado  não isenta de pena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Não se consideram, neste caso, as  condições ou qualidades da vítima, senão as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ssoa contra quem o agente queria praticar 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rro sobre a ilicitude do fa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 - O desconhecimento da lei é inescusável. O erro sobre a  ilicitude do fato,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evitável, isenta de pena; se evitável, poderá diminuí-la de  um sexto a um ter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Considera-se evitável o erro se o agente atua ou se omite sem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sciência da ilicitude do fato, quando lhe era possível, nas circunstâncias, ter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ingir essa consci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ação irresistível e obediência hierárqu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 - Se o fato é cometido sob coação irresistível ou em estrita obediência a ordem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não manifestamente ilegal, de superior hierárquico, só é punível o autor da coaç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ordem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lusão de ilicitu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3 - Não há crime quando o agente pratica o fa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em estado de necessi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em legítima defes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em estrito cumprimento de dever legal ou no exercício regular de direi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sso punív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O agente, em qualquer das hipóteses deste artigo, responderá pe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sso doloso ou culpos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do de necess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 - Considera-se em estado de necessidade quem pratica o fato para salvar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rigo atual, que não provocou por sua vontade, nem podia de outro modo evita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reito próprio ou alheio, cujo  sacrifício, nas circunstâncias, não era razoável exigir-s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ão pode alegar estado de necessidade quem tinha o dever legal de enfrentar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Embora seja razoável exigir-se o sacrifício do direito ameaçado, a pena poderá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 reduzida de um a dois terç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gítima defe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 - Entende-se em legítima defesa quem, usando moderadamente dos mei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ecessários, repele injusta agressão, atual ou iminente, a direito seu ou de outrem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T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</w:t>
      </w:r>
      <w:r>
        <w:rPr>
          <w:sz w:val="24"/>
          <w:lang w:val="pt-BR"/>
        </w:rPr>
        <w:t xml:space="preserve">DA IMPUTABILIDADE PE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imputáve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 - É isento de pena o agente que, por doença mental ou desenvolvimento ment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completo ou retardado, era, ao tempo  da ação ou da omissão, inteiramente incapaz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entender o  caráter ilícito do  fato ou de  determinar-se de acordo com es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tendi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duçã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pena pode ser reduzida de um a dois terços, se o agente,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rtude de perturbação de saúde mental ou por desenvolvimento mental incomple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tardado não era inteiramente capaz de entender o caráter ilícito do fato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terminar-se de acordo com esse entendi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nores de dezoito an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 - Os menores de 18 (dezoito) anos são penalmente inimputáveis, fica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jeitos às normas estabelecidas na legislação especi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oção e paix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 - Não excluem a imputabilidade pe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a emoção ou a paix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briaguez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a embriaguez, voluntária ou culposa, pelo álcool ou substância de efeitos análog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É isento de pena o  agente que, por embriaguez completa, proveniente de cas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ortuito ou força maior, era, ao tempo da ação ou da  omissão, inteiramente incapaz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ntender o caráter ilícito do fato ou de determinar-se de acordo com es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tendi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pena pode ser reduzida de um a dois terços, se o agente, por embriaguez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veniente de caso fortuito ou força maior, não possuía, ao tempo da ação ou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missão, a plena capacidade de entender o caráter ilícito  do fato ou de determinar-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acordo com esse entendi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T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</w:t>
      </w:r>
      <w:r>
        <w:rPr>
          <w:sz w:val="24"/>
          <w:lang w:val="pt-BR"/>
        </w:rPr>
        <w:t xml:space="preserve">DO CONCURSO DE PESSO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 - Quem, de qualquer modo, concorre para o crime incide nas penas a es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inadas, na medida de sua culpabili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a participação for de menor importância, a pena pode ser diminuída de u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xto a um ter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algum dos concorrentes quis participar de crime menos grave, ser-lhe-á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plicada a pena deste; essa pena será aumentada até metade, na hipótese de ter si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visível o resultado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ircunstâncias incomunicáve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 - Não se comunicam as circunstâncias e as condições de caráter pessoal, salv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ndo elementares d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sos de impunibil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 - O ajuste, a determinação ou instigação e o auxílio, salvo disposição express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 contrário, não são  puníveis, se o crime não  chega, pelo menos, a ser tent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TÍTULO 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</w:t>
      </w:r>
      <w:r>
        <w:rPr>
          <w:sz w:val="24"/>
          <w:lang w:val="pt-BR"/>
        </w:rPr>
        <w:t xml:space="preserve">DAS PEN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</w:t>
      </w: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</w:t>
      </w:r>
      <w:r>
        <w:rPr>
          <w:sz w:val="24"/>
          <w:lang w:val="pt-BR"/>
        </w:rPr>
        <w:t xml:space="preserve">DAS ESPÉCIES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2 - As penas 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rivativas de liber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restritivas de direit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d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SEÇÃ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</w:t>
      </w:r>
      <w:r>
        <w:rPr>
          <w:sz w:val="24"/>
          <w:lang w:val="pt-BR"/>
        </w:rPr>
        <w:t xml:space="preserve">DAS PENAS PRIVATIVAS DE LIBER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lusão e deten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 - A pena de reclusão deve ser cumprida em regime  fechado, semi-aber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berto. A de detenção, em regime semi-aberto, ou aberto, salvo necessidad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ansferência a regime fech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Considera-s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) regime fechado a execução da pena em estabelecimento de segurança máxim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éd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regime semi-aberto a execução da pena em colônia agrícola, industri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belecimento simila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regime aberto a execução da pena em casa de albergado ou  estabelecimen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equ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s penas privativas de liberdade deverão ser executadas em  forma progressiv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gundo o mérito do condenado, observados os  seguintes  critérios e ressalvadas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ipóteses de transferência a regime mais rigor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) o condenado a pena superior a 8 (oito) anos deverá  começar a  cumpri-la em reg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ech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o condenado não reincidente, cuja  pena seja  superior a 4 (quatro)  anos e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da a 8 (oito), poderá, desde o princípio, cumpri-la em regime semi-abert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o condenado não reincidente, cuja pena seja igual ou inferior a 4 (quatro) an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derá, desde o início, cumpri-la em regime aber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determinação do regime inicial de cumprimento da pena far-se-á co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bservância dos critérios previstos no art. 59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gras do regime fech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 - O condenado será submetido, no início do cumprimento da pena, a exa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inológico de classificação para individualização da execu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O condenado fica sujeito  a trabalho no período diurno e a isolamento durant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pouso notur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O trabalho será  em comum dentro  do estabelecimento, na conformidade d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ptidões ou ocupações anteriores do condenado, desde que compatíveis com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cução da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O trabalho externo é admissível, no regime fechado, em serviços ou obr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gras do regime semi-aber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 - Aplica-se a norma do art. 34 deste Código, caput, ao condenado que inici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primento da pena em regime semi-aber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O condenado fica sujeito a trabalho em comum durante o período diurno,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lônia agrícola, industrial ou estabelecimento simil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O trabalho externo é admissível, bem como a freqüência a cursos supletiv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fissionalizantes, de instrução de segundo grau ou sup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gras do regime aber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6 - O regime aberto baseia-se na autodisciplina e senso de responsabilidad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den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O condenado deverá, fora do estabelecimento e sem vigilância, trabalha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reqüentar curso ou exercer outra atividade autorizada, permanecendo recolhi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urante o período noturno e nos dias de folg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O condenado será transferido do regime aberto, se praticar fato definido co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rime doloso, se frustrar  os fins  da execução ou  se, podendo, não pagar a mult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ulativamente aplic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gime espe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7 - As mulheres cumprem pena em estabelecimento próprio, observando-se 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veres e direitos inerentes à sua condição pessoal, bem como, no que couber,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to neste Capítul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reitos do pre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8 - O preso conserva todos os direitos não atingidos pela perda da liberdad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ondo-se a todas  as autoridades o respeito à sua integridade física e mor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abalho do pre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9 - O trabalho do preso será sempre remunerado, sendo-lhe garantidos 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enefícios da Previdência Soci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gislação espe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0 - A legislação especial regulará a matéria prevista nos arts. 38 e 39 des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ódigo, bem como especificará os deveres e direitos do  preso, os critérios pa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vogação e transferência dos regimes e estabelecerá as infrações disciplinares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s sançõ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perveniência de doença ment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1 - O condenado a quem sobrevém doença mental deve ser  recolhido a hospit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custódia e tratamento psiquiátrico ou, à falta, a outro estabelecimento adequ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tr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2 - Computam-se, na pena privativa de liberdade e na medida de segurança,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empo de prisão provisória, no Brasil ou no estrangeiro, o de prisão administrativa e 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rnação em qualquer dos estabelecimentos referidos no artigo ant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SEÇÃ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</w:t>
      </w:r>
      <w:r>
        <w:rPr>
          <w:sz w:val="24"/>
          <w:lang w:val="pt-BR"/>
        </w:rPr>
        <w:t xml:space="preserve">DAS PENAS RESTRITIVAS DE DIREI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s restritivas de direi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43 - As penas restritivas de direitos 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restação de serviços à comuni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interdição temporária de direit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limitação de fim de sema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4 - As penas restritivas de direitos são autônomas e substituem as privativa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berdade, quan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aplicada pena privativa de liberdade inferior a 1 (um) ano ou se o crime for culpos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o réu não for reinciden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a culpabilidade, os antecedentes, a conduta social e a personalidad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denado, bem como os motivos e as circunstâncias indicarem que essa substitui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ja sufici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os crimes culposos, a pena privativa de liberdade aplicada, igu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perior a 1 (um) ano, pode ser substituída por uma pena restritiva de direitos e mult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por duas penas restritivas de direitos, exeqüíveis simultanea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versão das penas restritivas de direi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5 - A pena restritiva de direitos converte-se em privativa  de liberdade, pe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mpo da pena aplicada, quan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obrevier condenação, por  outro crime, a pena privativa de liberdade cuja execu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 tenha sido suspens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ocorrer o descumprimento injustificado da restrição impos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tação de serviços à comun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6 - A prestação de serviços à comunidade consiste na atribuição  ao condena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tarefas gratuitas junto a entidades assistenciais, hospitais, escolas, orfanatos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os estabelecimentos congêneres, em  programas comunitários ou estatai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s tarefas serão atribuídas conforme as aptidões do condenad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vendo ser cumpridas, durante 8 (oito) horas  semanais, aos  sábados, domingos 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eriados ou em dias úteis, de modo a não prejudicar a jornada normal de trabalh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rdição temporária de direi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47 - As penas de interdição temporária de direitos 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proibição do exercício de cargo, função ou atividade pública, bem como de manda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letiv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proibição do exercício de profissão, atividade ou ofício que dependam de habilit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ecial, de licença ou autorização do poder públic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suspensão de autorização ou de habilitação para dirigir veícul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mitação de fim de sema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8 - A limitação de fim de semana consiste na obrigação de permanecer, a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ábados e domingos, por 5 (cinco) horas diárias, em casa de albergado ou outr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belecimento adequ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Durante a permanência poderão ser ministrados ao condenado curs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 palestras ou atribuídas atividades educativ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</w:t>
      </w:r>
      <w:r>
        <w:rPr>
          <w:sz w:val="24"/>
          <w:lang w:val="pt-BR"/>
        </w:rPr>
        <w:t xml:space="preserve">SEÇÃ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</w:t>
      </w:r>
      <w:r>
        <w:rPr>
          <w:sz w:val="24"/>
          <w:lang w:val="pt-BR"/>
        </w:rPr>
        <w:t xml:space="preserve">DA PENA DE 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                                   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49 - A pena de multa consiste no pagamento ao fundo penitenciário  da quant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ixada na sentença e calculada em dias-multa. Será, no mínimo, de 10 (dez) e,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áximo, de 360 (trezentos e sessenta) dias-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O valor do dia-multa será fixado pelo juiz não podendo ser inferior a um trigési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o maior salário mínimo mensal vigente ao tempo do fato, nem superior a 5 (cinco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ezes esse salár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O valor da multa será atualizado, quando da execução, pelos índices de corre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netár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gamento da 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0 - A multa deve ser paga dentro de 10 (dez) dias depois de transitada em julga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 sentença. A requerimento do condenado e conforme as circunstâncias, o juiz po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mitir que o pagamento se realize em parcelas mensai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cobrança da multa pode efetuar-se mediante  desconto  no vencimen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alário do condenado quan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aplicada isoladamen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aplicada cumulativamente com pena restritiva de direit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) concedida a suspensão condicional da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O desconto não deve incidir sobre os recursos indispensáveis ao sustent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denado e de sua famíl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versão da multa e revog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1 - Transitada em julgado a sentença condenatória, a multa será considera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ívida de valor, aplicando-se-lhes as normas da legislação relativa à dívida ativa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zenda Pública, inclusive no que concerne às causas interruptivas e suspensivas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cri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(Revogado pela Lei nº 9.268, de 01-04-1996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(Revogado pela Lei nº 9.268, de 01-04-1996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spensão da execução da 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2 - É suspensa a execução da pena de multa, se sobrevém ao condenado doenç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nt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COMINAÇÃO DAS PEN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s privativas de liber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3 - As penas privativas de liberdade têm seus limites estabelecidos na san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a cada tipo legal de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s restritivas de direi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4 - As penas restritivas de direitos são aplicáveis, independentement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inação na parte especial, em substituição à pena privativa de liberdade, fixada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ntidade inferior a 1 (um) ano, ou nos crimes culpos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5 - As penas restritivas de direitos terão a mesma duração da  pena privativ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berdade substituí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6 - As penas de interdição, previstas nos incisos I e II do art. 47 deste Códig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plicam-se para todo o crime cometido no exercício de profissão, atividade, ofício, carg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função, sempre que houver violação dos deveres que lhes são inerent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7 - A pena de interdição, prevista no inciso III do art. 47 deste Código, aplica-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os crimes culposos de trânsi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de 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8 - A multa, prevista em cada tipo legal de crime, tem os limites fixados no art. 49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 seus parágrafos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multa prevista no parágrafo único do art. 44 e no § 2º do art. 60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e Código aplica-se independentemente de cominação na parte especi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APLICAÇÃO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ixação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59 - O juiz, atendendo à culpabilidade, aos antecedentes, à conduta social,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rsonalidade do agente, aos motivos, às circunstâncias e conseqüências do crime, b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o ao comportamento da vítima, estabelecerá, conforme  seja necessário e suficie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a reprovação e prevenção d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as penas aplicáveis dentre as cominad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a quantidade de pena aplicável, dentro dos limites previst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o regime inicial de cumprimento da pena privativa de liber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a substituição da pena privativa da liberdade aplicada, por outra espécie de pen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 cabíve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térios especiais da pena de 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0 - Na fixação da pena de multa o juiz deve atender, principalmente, à situ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conômica do réu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multa pode ser aumentada até o triplo, se o juiz considerar que, em virtude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tuação econômica do réu, é ineficaz, embora aplicada no máxim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ulta substitu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pena privativa de liberdade aplicada, não superior a 6 (seis) meses, pode s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bstituída  pela  de  multa, observados  os  critérios  dos  incisos II e III do art. 44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ircunstâncias agravant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1 - São circunstâncias que sempre agravam  a pena, quando não constituem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lificam 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a reincidê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ter o agente cometido 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por motivo fútil ou torp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para facilitar ou assegurar a execução, a ocultação, a impunidade ou vantagem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o crim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à traição, de emboscada, ou mediante dissimulação, ou outro recurso  que dificult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tornou impossível a defesa do ofendi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) com emprego de  veneno, fogo, explosivo, tortura ou outro meio insidioso ou cruel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de que podia resultar perigo comum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) contra ascendente, descendente, irmão ou cônjug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) com abuso de autoridade ou  prevalecendo-se  de  relações domésticas,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abitação ou de hospitali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g) com abuso de poder ou violação de dever inerente a cargo, ofício, ministéri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fiss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)  contra criança, velho, enfermo ou mulher grávida; (*)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*) redação de acordo com a Lei n° 9.318/96, publicada no DOU em 06.12.96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) quando o ofendido estava sob a imediata proteção da autori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j) em ocasião de incêndio, naufrágio, inundação ou qualquer calamidade pública,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graça particular do ofendi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) em estado de embriaguez preorden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gravantes no caso de concurso de pesso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62 - A pena será ainda agravada em relação ao agente qu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promove, ou organiza a cooperação no crime ou dirige a atividade dos demai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gente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coage ou induz outrem à execução material do crim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instiga ou determina a cometer o crime alguém sujeito à sua autoridade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-punível em virtude de condição ou qualidade pesso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executa o crime, ou nele participa, mediante paga ou promessa de recompens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incid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3 - Verifica-se a reincidência quando o agente comete novo crime, depoi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ransitar em julgado a sentença que, no País ou no estrangeiro, o tenha condenado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ant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64 - Para efeito de reincidênc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não prevalece a condenação anterior, se entre a data do cumprimento ou extin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a pena e a infração posterior tiver decorrido período de tempo superior a 5 (cinco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nos, computado o período de prova da suspensão ou do livramento condicional, se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correr revog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não se consideram os crimes militares próprios e polític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ircunstâncias atenuant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65 - São circunstâncias que sempre atenuam a pen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r o agente menor de 21 (vinte e um), na data do fato, ou maior de 70 (setenta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os, na data da sentenç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o desconhecimento da le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ter o ag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cometido o crime por motivo de relevante valor social ou mor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procurado, por sua espontânea vontade e com eficiência, logo após  o crim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vitar-lhe ou minorar-lhe as conseqüências, ou ter, antes do julgamento, reparado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n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cometido o crime sob coação a que  podia resistir, ou em  cumprimento de ordem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utoridade superior, ou sob a influência de violenta emoção, provocada por ato injus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vítim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) confessado espontaneamente, perante a autoridade, a autoria do crim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) cometido o crime sob a influência de multidão em tumulto, se não o provocou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6 - A pena poderá ser ainda atenuada em razão de circunstância relevant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terior ou posterior ao crime, embora não prevista expressamente em lei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urso de circunstâncias agravantes e atenuant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7 - No concurso de agravantes e atenuantes, a  pena deve  aproximar-s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imite indicado pelas circunstâncias preponderantes, entendendo-se como tais as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sultam dos motivos determinantes do crime, da personalidade do agente e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incid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álculo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8 - A pena-base será fixada atendendo-se ao critério do art. 59 deste Código;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guida serão consideradas as circunstâncias atenuantes e agravantes; por último,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usas de diminuição e de au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o concurso de causas de aumento ou de diminuição previstas 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te especial, pode o juiz limitar-se a um só aumento ou a uma só diminuiç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valecendo, todavia, a causa que mais aumente ou diminu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urso mater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69 - Quando o agente, mediante mais de uma ação ou omissão, pratica dois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ais crimes, idênticos ou não, aplicam-se cumulativamente as penas privativa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iberdade em que haja incorrido. No caso de aplicação cumulativa de penas de reclus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 de detenção, executa-se primeiro aquel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a hipótese deste artigo, quando ao agente tiver  sido aplicada pena privativ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iberdade, não suspensa, por um dos crimes, para os demais será incabível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ituição de que trata o art. 44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Quando forem aplicadas penas restritivas de direitos, o condenado cumprirá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multaneamente as que forem compatíveis entre si e sucessivamente as demai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urso form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0 - Quando o agente, mediante uma só ação ou omissão, pratica dois ou mai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rimes, idênticos ou não, aplica-se-lhe a  mais grave das penas cabíveis ou, se iguai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omente uma delas, mas aumentada, em qualquer caso, de um sexto até metade.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s aplicam-se, entretanto, cumulativamente, se a ação ou omissão é dolosa e 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rimes concorrentes resultam de desígnios autônomos, consoante o disposto no artig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t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ão poderá a  pena exceder a  que seria cabível pela regra do art. 69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continu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1 - Quando o agente, mediante mais de uma ação ou omissão, pratica dois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ais crimes da mesma espécie e, pelas condições de tempo, lugar, maneira de execu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 outras semelhantes, devem os subseqüentes ser havidos como continuaç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imeiro, aplica-se-lhe a pena de um só dos crimes, se idênticas, ou a mais grave,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versas, aumentada, em qualquer  caso, de um sexto a  dois terç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os crimes dolosos, contra vítimas diferentes, cometidos co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olência ou grave ameaça à pessoa, poderá o juiz, considerando a culpabilidade, 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ntecedentes, a conduta social e a personalidade do agente, bem como os motivos e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ircunstâncias, aumentar a pena de um só dos crimes, se idênticas, ou a mais grav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  diversas, até  o  triplo, observadas  as  regras  do  parágrafo único do art. 70 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75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ultas no concurso de crim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72 - No concurso de crimes, as penas de multa são aplicadas distinta 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gral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rro na execu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3 - Quando, por acidente ou erro no uso dos meios de  execução, o agente, a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vés de atingir a pessoa que pretendia ofender, atinge pessoa diversa, responde co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 tivesse praticado o crime contra aquela, atendendo-se ao disposto no § 3º do art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20 deste Código. No caso de ser também  atingida a pessoa que o agente pretend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fender, aplica-se a regra do art. 70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sultado diverso do pretendi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4 - Fora dos casos do artigo anterior, quando, por acidente ou  erro na execu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o crime, sobrevém resultado diverso do pretendido, o agente responde por culpa, s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to é previsto como crime culposo; se ocorre também o resultado pretendido, aplica-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regra do art. 70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mite das pen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5 - O tempo de cumprimento das penas privativas de liberdade não pode s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perior a 30 (trinta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Quando o agente for condenado a penas privativas de liberdade cuja soma sej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perior a 30 (trinta) anos, devem elas ser unificadas para atender ao limite máxi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e art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obrevindo condenação por fato posterior ao início  do cumprimento da pen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r-se-á nova unificação, desprezando-se, para esse fim, o período de pena já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pri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urso de infraçõ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76 - No concurso de infrações, executar-se-á primeiramente a pena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SUSPENSÃO CONDICIONAL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quisitos da suspensão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7 - A execução da pena  privativa de  liberdade, não superior a 2 (dois) an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derá ser suspensa, por 2 (dois) a 4 (quatro) anos, desde qu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o condenado não seja reincidente em crime dolos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a culpabilidade, os antecedentes, a conduta social e personalidade do agente, b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o os motivos e as circunstâncias autorizem a concessão  do benefíc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Não seja indicada ou cabível a substituição prevista no art. 44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A condenação anterior a pena de multa não impede a  concessão do benefíc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execução da pena privativa de liberdade, não superior a 4 (quatro) an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oderá ser suspensa, por 4 (quatro) a 6 (seis) anos, desde que o condenado seja mai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70 (setenta) anos de i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8 - Durante o prazo da suspensão, o condenado ficará sujeito à observação e a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primento das condições estabelecidas pelo juiz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o primeiro ano do prazo, deverá o condenado prestar  serviços à comunida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art. 46) ou submeter-se à limitação de fim de semana (art. 48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condenado houver reparado o dano, salvo impossibilidade de fazê-lo, e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s circunstâncias do art. 59 deste Código lhe forem inteiramente favoráveis, o juiz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oderá substituir a exigência do parágrafo anterior pelas seguintes condições, aplicad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ulativam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proibição de freqüentar determinados lugare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proibição de ausentar-se da comarca onde reside, sem autorização do juiz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comparecimento pessoal e obrigatório a juízo, mensalmente, para  informar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justificar suas atividad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79 - A sentença poderá especificar outras condições a que fica subordinad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spensão, desde que adequadas ao fato e à situação pessoal do conden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80 - A suspensão não se estende às penas restritivas de direitos nem à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vogação obrigató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81 - A suspensão será revogada se, no curso do prazo, o beneficiár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é condenado, em sentença irrecorrível, por crime dolos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frustra, embora solvente, a execução de pena de multa ou não efetua, sem motiv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justificado, a reparação do dan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descumpre a condição do § 1º do art. 78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vogação facult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suspensão poderá ser revogada se o condenado descumpre qualquer out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dição imposta ou é irrecorrivelmente condenado, por crime culposo ou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venção, a pena privativa de liberdade ou restritiva de direit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rrogação do período de pro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beneficiário está sendo processado por outro crime ou contravenç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sidera-se prorrogado o prazo da suspensão até o julgamento definitiv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Quando facultativa a revogação, o juiz pode, ao invés de decretá-la, prorrogar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íodo de prova até o máximo, se este não foi o fix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primento das condiçõ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2 - Expirado o prazo sem que tenha havido revogação, considera-se extint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privativa de liber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LIVRAMENTO CONDIC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quisitos do livramento condic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3 - O juiz poderá conceder livramento condicional ao condenado a pena privativ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liberdade igual ou superior a 2 (dois) anos, desde qu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cumprida mais de um terço da pena se o  condenado não for reincidente em cr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loso e tiver bons antecedente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cumprida mais da metade se o condenado for reincidente em crime dolos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comprovado comportamento satisfatório durante a execução da pena, bo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sempenho no trabalho que lhe foi atribuído e aptidão para prover à própr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istência mediante trabalho honest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tenha reparado, salvo efetiva impossibilidade de fazê-lo, o dano causado pel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fr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cumprido mais de dois terços da pena, nos casos de condenação por cr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hediondo, prática da tortura, tráfico ilícito de entorpecentes e drogas afins,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rorismo, se  o apenado não for reincidente específico em  crimes dessa naturez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Para o condenado por crime doloso, cometido com violência ou grav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meaça à pessoa, a  concessão do  livramento ficará também subordinada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statação de condições pessoais que façam presumir que o liberado não  voltará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linqüi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ma de pen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4 - As penas que correspondem a infrações diversas devem somar-se para efei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livra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ecificações das condiçõ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85 - A sentença especificará as condições a  que fica subordinado  o livra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vogação do livra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6 - Revoga-se o livramento, se o liberado vem a ser condenado a  pena privativ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liberdade, em sentença irrecorríve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or crime cometido durante a vigência do benefíc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or crime anterior, observado o disposto no art. 84 deste Cód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vogação facult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7 - O juiz poderá, também, revogar o livramento, se o liberado deixar de cumpri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lquer das obrigações constantes da sentença, ou for irrecorrivelmente condenad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r crime ou contravenção, a pena que não seja privativa de liber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feitos da revog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88 - Revogado o livramento, não  poderá ser novamente  concedido, e, salv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ndo a revogação resulta de condenação por outro crime anterior àquele benefíci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 se desconta na pena o tempo em que esteve solto o conden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in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89 - O juiz não poderá declarar extinta a pena, enquanto não passar em julgado 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ntença em processo a que responde o liberado, por crime cometido na vigência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vra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0 - Se até o seu término o livramento não é revogado, considera-se extint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privativa de liber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EFEITOS DA CONDEN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feitos genéricos e específic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91 - São efeitos da conden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tornar certa a obrigação de indenizar o dano causado pelo crim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a perda em favor da União, ressalvado o direito do lesado ou  de terceiro de boa-fé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) dos instrumentos do crime, desde que consistam em coisas cujo  fabrico, alienaç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o, porte ou detenção constitua fato ilícit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do produto do crime ou de qualquer bem ou valor que constitua proveito auferi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lo agente com a prática do fato criminos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92 - São também efeitos da conden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a perda de cargo, função pública ou mandato eletiv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) quando aplicada pena privativa de liberdade por tempo igual ou superior a um an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nos crimes praticados com abuso de poder ou violação de dever para com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ministração Públic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quando for aplicada pena privativa de liberdade por tempo superior a 4 (quatro) an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os demais cas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a incapacidade para  o exercício do pátrio poder, tutela ou curatela, nos crime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losos, sujeitos à  pena de reclusão, cometidos contra filho, tutelado ou curatel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a inabilitação para dirigir veículo, quando  utilizado como meio para a prátic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dolos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Os efeitos de que trata este artigo não são automáticos, devendo s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tivadamente declarados na sentenç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REABILI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abili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3 - A reabilitação alcança quaisquer penas aplicadas em sentença definitiv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segurando ao condenado o sigilo dos registros sobre o seu processo e conden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reabilitação poderá, também, atingir os efeitos da condenaç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evistos no art. 92 deste Código, vedada reintegração na situação anterior, nos cas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incisos I e II do mesmo art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4 - A reabilitação poderá ser requerida, decorridos 2 (dois) anos do dia em que f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xtinta, de qualquer modo, a pena  ou terminar sua  execução, computando-s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ríodo de prova da suspensão e o do livramento condicional, se não sobrevi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vogação, desde que o condena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tenha tido domicílio no País no prazo acima referi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tenha dado, durante esse tempo, demonstração efetiva e constante de bo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portamento público e priv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tenha ressarcido o dano causado pelo crime ou demonstre a absolut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mpossibilidade de o fazer, até o dia do pedido, ou exiba documento que comprov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núncia da vítima ou novação da dívi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egada a reabilitação, poderá ser requerida, a qualquer tempo, des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 o pedido seja instruído com novos elementos  comprobatórios dos requisi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ecessári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5 - A reabilitação será revogada, de ofício ou a  requerimento do Ministé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úblico, se o reabilitado for condenado, como reincidente, por decisão definitiva, 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não seja d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S MEDIDAS DE SEGURAN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écies de medidas de seguran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96. As medidas de segurança 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Internação em hospital de custódia e tratamento psiquiátrico ou, à falta, em outr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belecimento adequ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ujeição a tratamento ambulatori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Extinta a punibilidade, não se impõe medida de segurança n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iste a que tenha sido impos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osição da medida de segurança para inimputáv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7 - Se o agente for inimputável, o juiz determinará sua internação (art. 26). S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odavia, o fato previsto como crime for punível com detenção, poderá o juiz submetê-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tratamento ambulatori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az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internação, ou tratamento ambulatorial, será por tempo indeterminad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rdurando enquanto não for averiguada, mediante perícia médica, a cessaçã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culosidade. O prazo mínimo deverá ser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ícia méd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A perícia médica realizar-se-á ao termo do prazo mínimo fixado e deverá se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petida de ano em ano, ou a qualquer tempo, se o determinar o juiz da execu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internação ou liberação condic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desinternação, ou a liberação, será sempre condicional devendo s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stabelecida a situação anterior se o agente, antes do decurso de 1 (um) ano, pratic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to indicativo de persistência de sua periculosi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Em qualquer fase do tratamento ambulatorial, poderá o juiz determinar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rnação do agente, se essa providência for necessária para fins curativ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ituição da pena por medida de segurança para o semi-imputáv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8 - Na hipótese do parágrafo único do art. 26 deste Código e necessitando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denado de especial tratamento curativo, a pena privativa de liberdade pode s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bstituída pela internação, ou tratamento ambulatorial, pelo prazo  mínimo de 1 (um) 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3 (três) anos, nos  termos do artigo anterior e respectivos §§ 1º a 4º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reitos do intern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99 - O internado será recolhido a estabelecimento dotado de característic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ospitalares e será submetido a trata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AÇÃO PE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ção pública e de iniciativa priv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0 - A ação penal é pública, salvo quando a lei expressamente a declara privativ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ofendi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ação pública é  promovida pelo Ministério Público, dependendo, quando a lei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ige, de representação do ofendido ou de requisição do  Ministro da Justiç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ação de iniciativa privada é promovida mediante queixa do ofendido ou de qu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nha qualidade para representá-l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ação de iniciativa privada pode intentar-se nos crimes de ação pública, s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inistério Público não oferece denúncia no prazo leg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No caso de morte do ofendido ou de ter sido declarado ausente por decis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judicial, o direito de oferecer queixa ou de prosseguir na ação passa ao cônjug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cendente, descendente ou irm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ação penal no crime complex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1 - Quando a lei considera como elemento ou circunstâncias do tipo legal fa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, por si mesmos, constituem crimes, cabe ação pública em relação àquele, des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, em relação a qualquer destes, se deva proceder por  iniciativa do Ministé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rretratabilidade da represen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02 - A representação será irretratável depois de oferecida a denú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cadência do direito de queixa ou de represen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3 - Salvo disposição expressa em contrário, o ofendido  decai do direit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ixa ou de representação se não o exerce  dentro do prazo  de 6 (seis) mese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tado do dia  em que veio a saber quem é o autor do crime, ou, no caso do § 3º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0 deste Código, do dia em que se esgota o prazo para oferecimento da denúncia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núncia expressa ou tácita do direito de queix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4 - O direito de queixa não pode ser exercido quando renunciado express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acita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Importa renúncia tácita ao direito de queixa a prática de a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compatível com a vontade de exercê-lo; não a implica, todavia, o  fato de receber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fendido a indenização do dano causado pel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dão do ofendi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5 - O perdão do ofendido, nos crimes em que somente se procede media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ixa, obsta ao prosseguimento da 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06 - O perdão, no processo ou fora dele, expresso ou táci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concedido a qualquer dos querelados, a todos aproveit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e concedido por um dos ofendidos, não prejudica o direito dos outr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se o querelado o recusa, não produz efei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Perdão tácito é o que resulta da prática de ato incompatível com a vontad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sseguir na 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Não é admissível o perdão depois que passa em julgado a sentença condenatória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EXTINÇÃO DA PUNIBIL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inção da punibil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07 - Extingue-se a punibilida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ela morte do agen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ela anistia, graça ou indult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pela retroatividade de lei que não mais considera o fato como criminos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pela prescrição, decadência ou peremp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pela renúncia do direito de queixa ou pelo perdão aceito, nos  crimes de 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iva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 - pela retratação do agente, nos casos em que a lei a admi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I - pelo casamento do agente com a vítima, nos crimes contra os costumes, definid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os Capítulos I, II e III do Título VI da Parte Especial deste Códig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II - pelo casamento da vítima com terceiro, nos crimes referidos no inciso anterior,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etidos sem violência real ou grave ameaça e desde que a ofendida não requeira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sseguimento do inquérito policial ou da ação penal no prazo de 60 (sessenta) dias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ar da celebr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X - pelo perdão judicial, nos casos previstos em lei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8 - A extinção da punibilidade de crime que é pressuposto, elemento constitutiv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u circunstância agravante de outro não se estende a este. Nos crimes conexos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xtinção da punibilidade de um deles não impede, quanto aos outros, a agravação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resultante da conex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crição antes de transitar em julgado a senten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09 - A prescrição, antes de transitar em julgado a sentença final, salvo o dispos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nos §§ 1º e 2º do art. 110 deste Código, regula-se pelo máximo da pena privativ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berdade cominada ao crime, verificando-s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em 20 (vinte) anos, se o máximo da pena é superior a 12 (doze)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em 16 (dezesseis) anos, se o máximo da pena é superior a 8 (oito) anos e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de a 12 (doze)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em 12 (doze) anos, se o  máximo da  pena é superior a 4 (quatro)  anos e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de a 8 (oito)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em 8 (oito) anos, se o máximo da  pena é superior a  2 (dois) anos e  não exced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4 (quatro)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em 4 (quatro) anos, se o máximo da pena é igual a 1 (um) ano  ou, sendo superio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 excede a 2 (dois)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 - em 2 (dois) anos, se o máximo da pena é inferior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crição das penas restritivas de direi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plicam-se às penas restritivas de direito os mesmos prazos previs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a as privativas de liber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crição depois de transitar em julgado sentença final condenató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10 - A prescrição depois de transitar em julgado a  sentença condenatór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gula-se pela pena aplicada e verifica-se nos prazos fixados no artigo anterior, os quai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 aumentam de um terço, se o condenado é reincid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prescrição, depois da sentença condenatória com trânsito em julgado par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cusação, ou depois de improvido seu recurso, regula-se pela  pena aplic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prescrição, de que trata o parágrafo anterior, pode ter por termo inicial dat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terior à do recebimento da denúncia ou da 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mo inicial da prescrição antes de transitar em julgado a sentença fi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11 - A prescrição, antes de transitar em julgado a sentença final, começ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do dia em que o crime se consumou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no caso de tentativa, do dia em que cessou a atividade criminos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nos crimes permanentes, do dia em que cessou a permanê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nos de bigamia e nos de falsificação ou alteração de assentamento do registro civil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data em que o fato se tornou conheci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mo inicial da prescrição após a sentença condenatória irrecorrív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12 - No caso do art. 110 deste Código, a prescrição começa a corre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do dia em que transita em julgado a sentença condenatória, para a acusação, ou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revoga a suspensão condicional da pena ou o livramento condicion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do dia em que se interrompe a execução, salvo quando o  tempo da interrup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va computar-se na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crição no caso de evasão do condenado ou de revogação do livramento condic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13 - No caso de evadir-se o condenado ou de revogar-se o livramen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dicional, a prescrição é regulada pelo tempo que resta da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crição da mul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14 - A prescrição da pena de multa ocorrerá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em 2 (dois) anos, quando a multa for a única cominada ou aplica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no mesmo prazo estabelecido para prescrição da pena privativa de liberdad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ndo a multa for alternativa ou cumulativamente cominada ou cumulativame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lic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dução dos prazos de prescri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15 - São reduzidos de metade os prazos de prescrição quando o criminoso era, a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empo do crime, menor de 21 (vinte e um) anos, ou, na data da sentença, maior de 70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setenta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usas impeditivas da prescri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16 - Antes de passar em julgado a sentença final, a prescrição não cor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enquanto não resolvida, em outro processo, questão de que dependa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onhecimento da existência do crim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enquanto o agente cumpre pena no estrangei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Depois de passada em julgado a sentença condenatória, a prescri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 corre durante o tempo em que o condenado está preso por outro motiv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usas interruptivas da prescri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17 - O curso da prescrição interrompe-s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elo recebimento da denúncia ou da queix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ela pronú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pela decisão confirmatória da pronú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pela sentença condenatória recorríve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 - pelo início ou continuação do cumprimento da pen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 - pela reincid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Excetuados os casos dos incisos V e VI deste artigo, a interrupção da prescri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duz efeitos relativamente a todos os autores do crime. Nos crimes conexos,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jam objeto do mesmo processo, estende-se aos demais a interrupção relativ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lquer del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Interrompida a prescrição, salvo a hipótese do inciso V deste artigo, todo o praz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eça a correr, novamente, do dia da interrup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18 - As penas mais leves prescrevem com as mais grav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19 - No caso de concurso de crimes, a extinção da punibilidade incidirá sobr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de cada um, isolada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dão judi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20 - A sentença que conceder perdão judicial não será considerada para efei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reincid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TE ESPE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PESSO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VI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omicídio simpl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21 - Matar algué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6 (seis) a 20 (vint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so de diminuiçã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agente comete o crime impelido por motivo de  relevante valor soci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oral, ou  sob o domínio de violenta emoção, logo em seguida a injusta provocação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ítima, o juiz pode reduzir a pena de um sexto a um ter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omicídio qualific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homicídio é cometi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mediante paga ou promessa de recompensa, ou por outro motivo torp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or motivo fúti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com emprego de veneno, fogo, explosivo, asfixia, tortura ou  outro meio insidios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cruel, ou de que possa resultar perigo comum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à traição, de emboscada, ou mediante dissimulação ou outro recurso que dificul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torne impossível a defesa do ofendi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para assegurar a execução, a ocultação, a impunidade ou vantagem de outro crime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2 (doze) a 30 (trinta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omicídio culp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Se o homicídio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No homicídio culposo, a pena é aumentada de  um terço, se o  crime result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observância de regra técnica de profissão, arte ou ofício, ou se  o agente deix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estar imediato socorro à vítima, não procura diminuir as conseqüências do seu ato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oge para evitar prisão em flagrante. Sendo doloso o homicídio, a pena é aumentad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m terço, se o crime é  praticado contra pessoa menor de 14 (cator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5º - Na hipótese de homicídio culposo, o juiz poderá deixar de aplicar a pena, se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seqüências da infração atingirem o próprio agente de forma tão grave que a san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l se torne desnecessár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uzimento, instigação ou auxílio a suicíd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22 - Induzir ou instigar alguém a suicidar-se ou prestar-lhe auxílio para qu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ç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2 (dois) a 6 (seis) anos, se o suicídio se consuma; ou reclusão,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1 (um) a 3 (três) anos, se da tentativa de suicídio resulta lesão corporal de naturez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A pena é duplica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o crime é praticado por motivo egoístic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a vítima é menor ou tem diminuída, por qualquer causa, a capacidad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sist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fanticíd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23 - Matar, sob a influência do estado puerperal, o próprio filho, durante o par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logo apó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orto provocado pela gestante ou com seu consenti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24 - Provocar aborto em si mesma ou consentir que outrem lho provoqu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orto provocado por tercei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25 - Provocar aborto, sem o consentimento da gesta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10 (dez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26 - Provocar aborto com o consentimento da gesta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plica-se a pena do artigo anterior, se a gestante  não é maior de 14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quatorze) anos, ou é alienada ou débil mental, ou se o consentimento é obti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diante fraude, grave ameaça ou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 qualific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27 - As penas cominadas nos dois artigos anteriores são  aumentadas de u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erço, se, em conseqüência do aborto ou dos meios empregados para provocá-lo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gestante sofre lesão corporal de natureza grave; e são duplicadas, se, por qualqu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sas causas, lhe sobrevém a mor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28 - Não se pune o aborto praticado por méd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orto necessár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não há outro meio de salvar a vida da gestan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orto no caso de gravidez resultante de estup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a gravidez resulta de estupro e o aborto é precedido de consentimento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estante ou, quando incapaz, de seu representante leg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S LESÕES CORPORA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são corpor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29 - Ofender a integridade corporal ou a saúde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são corporal de natureza grav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resul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incapacidade para as ocupações habituais, por mais de 30 (trinta) di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erigo de vi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debilidade permanente de membro, sentido ou fun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aceleração de par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resul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incapacidade permanente para o trabalh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enfermidade incuráve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perda ou inutilização de membro, sentido ou fun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deformidade permanen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 - abor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são corporal seguida de mor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Se resulta morte e as circunstâncias evidenciam que o agente não quis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sultado, nem assumiu o risco de produzi-l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2 (do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minuiçã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Se o agente comete o crime impelido por motivo de relevante  valor soci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oral  ou sob o domínio  de violenta emoção, logo em seguida a injusta provocação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ítima, o juiz pode reduzir a pena de um sexto a um ter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ituição da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5º - O juiz, não  sendo graves as  lesões, pode ainda substituir a pena de deten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la de mul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ocorre qualquer das hipóteses do parágrafo anterio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e as lesões são recíproc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são corporal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6º - Se a lesão é culposa: (*)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Lei n° 9.099/95, art. 88: “Além das hipóteses do Código Penal e da legisl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special, dependerá de representação a ação penal relativa aos crimes de lesõe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rporais leves e lesões culposas”. Assim, indiferente à gravidade da lesão culposa (art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129, §§ 6° e 7°, CP), o delito passa a depender de representação para o início da 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l pública (cf. DAMÁSIO E. DE JESUS, Lei dos Juizados Especiais Criminais Anotad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araiva, 1995, p. 86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7º - Aumenta-se  a  pena  de  um  terço, se ocorrer qualquer das hipóteses do art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121, § 4º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8º - Aplica-se à lesão culposa o disposto no § 5º do art. 121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PERICLITAÇÃO DA VIDA E DA SAÚ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go de contágio venére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30 - Expor alguém, por meio de relações sexuais ou qualquer ato libidinoso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ágio de moléstia venérea, de que sabe ou deve saber que está contamina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é intenção do agente transmitir a molést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omente se procede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go de contágio de moléstia grav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31 - Praticar, com o fim de transmitir a outrem moléstia grave de que está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aminado, ato capaz de produzir o contág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go para a vida ou saúde de outre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32 - Expor a vida ou a saúde de outrem a perigo direto e imin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3 (três) meses a 1 (um) ano, se o fato não constitui crime mai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andono de incapaz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33 - Abandonar pessoa que está sob seu cuidado, guarda, vigilânci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utoridade, e, por qualquer motivo, incapaz  de defender-se  dos riscos resultantes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andon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abandono resulta lesão corporal de natureza gr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resulta a mor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2 (do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As penas cominadas neste artigo aumentam-se de um terç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o abandono ocorre em lugar erm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o agente é ascendente ou descendente, cônjuge, irmão, tutor ou curador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ítim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posição ou abandono de recém-nasci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34 - Expor ou abandonar recém-nascido, para ocultar desonra própr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fato resulta lesão corporal de natureza gr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resulta a mor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missão de socor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35 - Deixar de prestar assistência, quando possível fazê-lo sem risco pessoal,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riança abandonada ou extraviada, ou à pessoa inválida ou ferida, ao desamparo 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rave e iminente perigo; ou não pedir, nesses casos, o socorro da autoridade públ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pena é aumentada de metade, se da omissão resulta lesão corpor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natureza grave, e triplicada, se resulta a mor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us-tra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36 - Expor a perigo a vida ou a saúde de pessoa sob sua autoridade, guard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gilância, para fim de educação, ensino, tratamento ou custódia, quer privando-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limentação ou cuidados indispensáveis, quer sujeitando-a a trabalho excessiv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adequado, quer abusando de meios de correção ou disciplin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fato resulta lesão corporal de natureza gr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resulta a mor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2 (do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umenta-se a pena de um terço, se o crime é praticado contra pessoa menor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14 (cator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RIX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ix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37 - Participar de rixa, salvo para separar os contendor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2 (do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ocorre morte ou lesão corporal de natureza grave, aplica-se, pe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to da participação na rixa, a pena de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HONR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lún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38 - Caluniar alguém, imputando-lhe falsamente fato definido com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seis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Na mesma pena incorre quem, sabendo falsa a imputação, a propala ou divulg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É punível a calúnia contra os mort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ção da ver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Admite-se a prova da verdade, salv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, constituindo o fato imputado crime de ação privada, o ofendido não fo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denado por sentença irrecorríve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e  o  fato  é  imputado  a  qualquer  das  pessoas  indicadas  no  nº I do art. 141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se do crime imputado, embora de ação pública, o ofendido foi absolvido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ntença irrecorríve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fam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39 - Difamar alguém, imputando-lhe fato ofensivo à sua reput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ção da ver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exceção da verdade somente se admite se o ofendido é funcioná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o e a ofensa é relativa ao exercício de suas funçõ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jú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40 - Injuriar alguém, ofendendo-lhe a dignidade ou o deco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O juiz pode deixar de aplicar a pen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quando o ofendido, de forma reprovável, provocou diretamente a injúr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no caso de retorsão imediata, que consista em outra injúr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a injúria consiste em violência ou vias de fato, que, por sua natureza ou pe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io empregado, se considerem aviltant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3 (três) meses a 1 (um) ano, e multa, além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° - Se a injúria consiste na utilização de elementos referentes a raça, cor, etni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ligião ou origem (*) 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 de um a três anos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*) Parágrafo acrescentado pela Lei n° 9.459, de 13.05.97 (DOU, 14.05.97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ões comun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41 - As penas cominadas neste Capítulo aumentam-se de um  terço, se qualqu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é cometi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contra o Presidente da República, ou contra chefe de governo estrangeir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contra funcionário público, em razão de suas funçõe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na presença de várias pessoas, ou por meio que facilite a divulgação da calúnia,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famação ou da injúr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o crime é cometido mediante paga ou promessa de recompens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lica-se a pena em dob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lusão do crim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42 - Não constituem injúria ou difamação puníve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a ofensa irrogada em juízo, na discussão da causa, pela parte ou  por se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curado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a opinião desfavorável da crítica literária, artística ou científica, salvo qua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equívoca a intenção de injuriar ou difama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o conceito desfavorável  emitido por  funcionário público, em apreciaç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formação que preste no cumprimento de dever do ofíc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os casos dos ns. I e III, responde pela injúria ou pela difam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m lhe dá publici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tra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43 - O querelado que, antes da sentença, se retrata cabalmente da calúnia ou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famação, fica isento de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44 - Se, de referências, alusões ou frases, se infere calúnia, difamação ou injúri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m se julga ofendido pode pedir explicações em juízo. Aquele que se recusa a dá-l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, a critério do  juiz, não as dá  satisfatórias, responde pela ofens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45 - Nos crimes previstos neste Capítulo somente se procede mediante queix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alvo  quando, no caso do art. 140, § 2º, da  violência resulta lesão corpor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Procede-se mediante requisição do Ministro da Justiça, no caso do n.º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do art. 141, e mediante  representação do ofendido, no caso do n.º II do mes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LIBERDADE INDIVIDU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ÇÃ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LIBERDADE PESSO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strangimento ileg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46 - Constranger alguém, mediante violência ou grave ameaça, ou depois de lh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haver reduzido, por qualquer  outro meio,  a capacidade de  resistência, a não fazer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a lei permite, ou a fazer o que ela não man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s penas aplicam-se cumulativamente e em  dobro, quando, para a execuç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, se reúnem mais de três pessoas, ou há emprego de arm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Além das penas cominadas, aplicam-se as correspondentes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Não se compreendem na disposição deste artig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a intervenção médica ou cirúrgica, sem o consentimento do paciente ou de se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presentante legal, se justificada por iminente perigo de vi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a coação exercida para impedir suicíd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mea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47 - Ameaçar alguém, por palavra, escrito ou gesto, ou qualquer outro me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mbólico, de causar-lhe mal injusto e gr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omente se procede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qüestro e cárcere priv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48 - Privar alguém de sua liberdade, mediante seqüestro ou  cárcere priva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A pena é de reclusão, de 2 (dois) a 5 (cinco) an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a vítima é ascendente, descendente ou cônjuge do agen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o crime é praticado mediante internação da vítima em casa de saúde ou hospital;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se a privação da liberdade dura mais de 15 (quinze) di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resulta à vítima, em razão de maus-tratos ou da natureza da detenção, grav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frimento físico ou mor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dução a condição análoga à de escrav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49 - Reduzir alguém a condição análoga à de escrav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ÇÃ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INVIOLABILIDADE DO DOMICÍL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domicíl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0 - Entrar ou permanecer, clandestina ou astuciosamente, ou contra a vonta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pressa ou tácita de quem de direito, em casa alheia ou em suas dependênci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crime é cometido durante a noite, ou em lugar ermo, ou com o empreg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 ou de arma, ou por duas ou mais pesso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6 (seis) meses a 2 (dois) anos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umenta-se  a pena de um  terço, se o fato é cometido por funcionário públic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ora dos casos legais, ou com inobservância das formalidades estabelecidas em lei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 abuso do pode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Não constitui crime a entrada ou permanência em casa alheia ou em su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pendênci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durante o dia, com observância das formalidades legais, para  efetuar pris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a diligê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a qualquer hora do dia ou da noite, quando algum crime está sendo ali praticad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a iminência de o se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4º - A expressão "casa" compreen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qualquer compartimento habit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aposento ocupado de habitação coletiv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compartimento não aberto ao público, onde alguém exerce profissão ou ativi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5º - Não se compreendem na expressão "casa"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hospedaria, estalagem ou qualquer outra habitação coletiva, enquanto aberta, salv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restrição do n.º II do parágrafo anterio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taverna, casa de jogo e outras do mesmo gêne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ÇÃ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VIOLABILIDADE DE CORRESPOND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correspond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1 - Devassar indevidamente o conteúdo de correspondência fechada, dirigid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negação ou destruição de correspond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Na mesma pena incor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quem se apossa indevidamente de correspondência alheia, embora não fechada e,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odo ou em parte, a sonega ou destró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comunicação telegráfica, radioelétrica ou telefôn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quem indevidamente divulga, transmite a outrem ou utiliza abusivame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unicação telegráfica ou radioelétrica dirigida a terceiro, ou conversação  telefônic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tre outras pesso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quem impede a comunicação ou a conversação referidas no número anterio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quem instala ou utiliza estação ou aparelho radioelétrico, sem observânci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ão leg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As penas aumentam-se de metade, se há dano para outrem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Se o agente comete o crime, com abuso de função em serviço postal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legráfico, radioelétrico ou telefôn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Somente se procede mediante representação, salvo nos casos do § 1º, IV, 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ência comer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2 - Abusar da condição de sócio ou empregado de estabelecimento comerci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dustrial para, no todo ou em parte, desviar, sonegar, subtrair ou suprimi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ência, ou revelar a estranho seu conteú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omente se procede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ÇÃ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INVIOLABILIDADE DOS SEGRED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vulgação de segre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3 - Divulgar alguém, sem justa causa, conteúdo de documento particular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rrespondência confidencial, de que é  destinatário ou detentor, e cuja divulg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ssa produzir dano a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omente se procede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o segredo profiss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4 - Revelar alguém, sem justa causa, segredo, de que tem ciência em razã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nção, ministério, ofício ou profissão, e cuja  revelação possa produzir dano a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omente se procede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PATRIMÔN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FUR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r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55 - Subtrair, para si ou para outrem, coisa alheia móve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pena aumenta-se de um terço, se o crime é praticado durante o repous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otur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criminoso é  primário, e é de  pequeno valor a coisa furtada, o juiz po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bstituir a pena de reclusão pela de detenção, diminuí-la de um a dois terços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licar somente a pena d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Equipara-se à coisa móvel a energia elétrica ou qualquer outra que tenha val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conômic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rto qualific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A pena é de reclusão de 2 (dois) a 8 (oito) anos, e multa, se o crime é cometido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com destruição ou rompimento de obstáculo à subtração da cois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com abuso de confiança, ou mediante fraude, escalada ou destrez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com emprego de chave fals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mediante concurso de duas ou mais pesso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rto  de veículo automot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5º - A pena é de reclusão de 03 (três) a 08 (oito) anos, se a subtração for de veícu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tomotor que venha a ser transportado para outro Estado ou para o exterior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rto de coisa comu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6 - Subtrair o condômino, co-herdeiro ou sócio, para si ou para outrem, a qu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gitimamente a detém, a coisa comu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omente se procede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Não é punível a subtração de coisa comum  fungível,  cujo valor não exced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ota a que tem direito o ag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ROUBO E DA EXTORS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oub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7 - Subtrair coisa móvel alheia, para si ou para outrem, mediante grave ameaç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u violência a pessoa, ou depois de havê-la, por qualquer meio, reduzido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ossibilidade de resistênc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0 (dez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a mesma pena incorre quem, logo depois de subtraída a coisa, empreg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olência contra pessoa ou grave ameaça, a fim de assegurar a impunidade do crime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detenção da coisa para si ou para tercei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A pena aumenta-se de um terço até meta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a violência ou ameaça é exercida com emprego de arm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e há o concurso de duas ou mais pesso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se a vítima  está em serviço de transporte de valores e o agente conhece t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ircunstâ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se a subtração for de veículo automotor que venha a ser transportado para outr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do ou para o exterior (*)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 - se o agente mantém a vítima em seu poder, restringindo sua liberdade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Se da violência resulta lesão corporal  grave, a pena é de reclusão, de 7 (sete)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15 (quinze) anos, além da multa; se resulta morte, a reclusão é de 20 (vinte) a 30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trinta) anos, sem prejuízo da multa (*) 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ors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8 - Constranger alguém, mediante violência ou grave ameaça, e com o intuit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bter para si ou para outrem indevida vantagem econômica, a fazer, tolerar que se faç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deixar fazer alguma cois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0 (dez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crime é cometido por duas ou mais pessoas, ou com emprego de arm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a-se a pena de um terço até met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plica-se à extorsão praticada mediante violência o disposto no § 3º do artig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t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orsão mediante seqüest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59 - Seqüestrar pessoa com o fim de obter, para si ou para outrem, qualqu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antagem, como condição ou preço do resga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8 (oito) a 15 (quin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seqüestro dura mais de 24 (vinte e quatro) horas, se o seqüestrado é men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18 (dezoito) anos, ou se o crime é cometido por bando ou quadrilh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2 (doze) a 20 (vint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do fato resulta lesão corporal de natureza gr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6 (dezesseis) a 24 (vinte e 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Se resulta a mor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4 (vinte e quatro) a 30 (trinta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Se o crime é cometido em concurso, o concorrente que o denunciar à autoridad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cilitando a libertação do seqüestrado, terá sua pena reduzida de um a dois terç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orsão indire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0 - Exigir ou receber, como garantia de dívida, abusando da situação de alguém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ocumento que pode dar causa a procedimento criminal contra a vítima ou cont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c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USURP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teração de limit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1 - Suprimir ou deslocar tapume, marco, ou qualquer outro sinal indicativ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nha divisória, para apropriar-se, no todo ou em parte, de coisa imóvel alhe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Na mesma pena incorre qu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urpação de águ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desvia ou represa, em proveito próprio ou de outrem, águas alhei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bulho possessór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invade, com violência a pessoa ou grave ameaça, ou  mediante concurso de mai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uas pessoas, terreno ou edifício alheio, para o fim de esbulho possessór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agente usa de violência, incorre também na pena a esta comin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Se a propriedade é particular, e não há emprego de violência, somente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cede mediante 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pressão ou alteração de marca em anima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2 - Suprimir ou alterar, indevidamente, em gado ou rebanho alheio, marc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nal indicativo de proprieda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DAN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n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63 - Destruir, inutilizar ou deteriorar coisa alhe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no qualific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ometi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com violência à pessoa ou grave ameaç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com emprego de substância inflamável ou explosiva, se o fato não constitui cr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is grav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contra o patrimônio da União, Estado, Município, empresa concessionári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viços públicos ou sociedade de economia mist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por motivo egoístico ou com prejuízo considerável para a vítim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6 (seis) meses a 3 (três) anos, e multa, além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rodução ou abandono de animais em propriedade alhe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4 - Introduzir ou deixar animais em propriedade alheia, sem consentiment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m de direito, desde que o fato resulte prejuíz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no em coisa de valor artístico, arqueológico ou histór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5 - Destruir, inutilizar ou deteriorar coisa tombada pela autoridade compete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 virtude de valor artístico, arqueológico ou histór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teração de local especialmente protegi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6 - Alterar, sem licença da autoridade competente, o aspecto de loc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ecialmente protegido por lei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ção pe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7 - Nos  casos  do  art. 163, do inciso IV do seu parágrafo  e  do art. 164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mente se procede mediante 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APROPRIAÇÃO INDÉBI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ropriação indébi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68 - Apropriar-se de coisa alheia móvel, de que tem a posse ou a deten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A pena é aumentada de um terço, quando o agente recebeu a cois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em depósito necessár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na qualidade de tutor, curador, síndico, liquidatário, inventariante, testamenteir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positário judici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em razão de ofício, emprego ou profiss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ropriação de coisa havida por erro, caso fortuito ou força da naturez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69 - Apropriar-se alguém de coisa alheia vinda ao seu poder por erro, caso fortui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força da naturez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Na mesma pena incor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ropriação de tesou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quem acha tesouro em prédio alheio e se apropria, no todo ou em parte, da quot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tem direito o proprietário do préd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ropriação de coisa ach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quem acha coisa alheia perdida e dela se apropria, total ou parcialmente, deixa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restituí-la ao dono ou legítimo possuidor ou de entregá-la à autoridade competent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ntro no prazo de 15 (quinze) di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0 - Nos  crimes  previstos  neste  Capítulo, aplica-se  o  disposto  no  art. 155, §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º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ESTELIONATO E OUTRAS FRAUD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eliona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1 - Obter, para si ou para outrem, vantagem ilícita, em prejuízo alheio, induzi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u mantendo alguém em erro, mediante artifício, ardil, ou qualquer outro me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ul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criminoso é primário, e é de pequeno valor o prejuízo, o juiz pode aplicar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conforme o disposto no art. 155, § 2º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Nas mesmas penas incorre qu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ão de coisa alheia como próp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vende, permuta, dá em pagamento, em locação ou em garantia coisa alheia co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ópr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ienação ou oneração fraudulenta de coisa próp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vende, permuta, dá em pagamento ou em garantia coisa própria inalienável, grava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ônus ou litigiosa, ou imóvel que prometeu vender a terceiro, mediante pagamento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tações, silenciando sobre qualquer dessas circunstânci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fraudação de penh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defrauda, mediante alienação não consentida pelo credor ou por outro modo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arantia pignoratícia, quando tem a posse do objeto empenh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na entrega de coi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defrauda substância, qualidade ou quantidade de coisa que deve entregar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guém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para recebimento de indenização ou valor de segu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destrói, total ou parcialmente, ou oculta coisa própria, ou lesa o próprio corpo ou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aúde, ou agrava as conseqüências da lesão ou doença, com o intuito de hav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enização ou valor de segur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no pagamento por meio de chequ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 - emite cheque, sem suficiente provisão de fundos em  poder do sacado, ou lh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ustra o paga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pena aumenta-se de um terço, se o crime é cometido em detriment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ntidade de direito público ou de instituto de economia popular, assistência soci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enefic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uplicata simul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2 - Emitir fatura, duplicata ou nota de venda que não corresponda à mercador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endida, em quantidade ou qualidade, ou ao serviço prest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as mesmas penas incorrerá aquele que falsificar ou adulterar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crituração do Livro de Registro de Duplicat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uso de incapaz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3 - Abusar, em proveito próprio ou alheio,  de necessidade, paix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experiência de menor, ou da alienação ou debilidade mental de outrem, induzi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lquer deles à  prática de ato suscetível de produzir efeito jurídico, em prejuíz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óprio ou de terc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uzimento à especul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4 - Abusar, em proveito próprio ou alheio, da inexperiência ou da simplicidade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ferioridade mental de outrem, induzindo-o à prática de jogo ou aposta, ou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speculação com títulos ou mercadorias, sabendo ou devendo saber que a operação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uinos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no comérc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75 - Enganar, no exercício de atividade comercial, o adquirente ou consumid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vendendo, como verdadeira ou perfeita, mercadoria falsificada ou deteriora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entregando uma mercadoria por outr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lterar em obra que lhe é encomendada a qualidade ou o  peso de meta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ubstituir, no mesmo caso, pedra verdadeira por falsa ou por outra de menor valor;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ender pedra falsa por verdadeira; vender, como precioso, metal de ou outra qualidade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É aplicável o disposto no art. 155, § 2º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as fraud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6 - Tomar refeição em restaurante (*), alojar-se em hotel ou utilizar-se de me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transporte sem dispor de recursos para efetuar o pagam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2 (do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omente se procede mediante representação, e o juiz pode, confor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 circunstâncias, deixar de aplicar a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CELSO DELMANTO (Código Penal Comentado, Renovar, 1991, p. 321) ensina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“</w:t>
      </w:r>
      <w:r>
        <w:rPr>
          <w:sz w:val="24"/>
          <w:lang w:val="pt-BR"/>
        </w:rPr>
        <w:t>Para configurar-se o crime, é necessário que o agente faça a refeição sem ter dinheir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a pagá-la; se tem recursos, mas não paga, como acontece nos ‘pinduras’ estudanti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 ilícito é só civil e não penal (TACrSP, Julgados 90/83)”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s e abusos na fundação ou administração de sociedade por açõ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7 - Promover a fundação de sociedade por ações, fazendo, em prospecto 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unicação ao público ou à assembléia, afirmação falsa sobre a constituição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ciedade, ou ocultando fraudulentamente fato a ela relativ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4 (quatro) anos, e multa, se o fato não constitui cr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 a economia popul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Incorrem na mesma pena, se o fato não constitui crime contra a econom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pula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o diretor, o gerente ou o fiscal de sociedade por ações, que, em prospect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latório, parecer, balanço ou comunicação  ao público ou à assembléia, faz afirm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lsa sobre as condições econômicas da sociedade, ou oculta fraudulentamente,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odo ou em parte, fato a elas relativ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o diretor, o gerente ou o fiscal que promove, por qualquer artifício, falsa cot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s ações ou de outros títulos da socie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o diretor ou o gerente que toma empréstimo à sociedade ou usa, em provei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óprio ou de terceiro, dos bens ou haveres sociais, sem prévia autorização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sembléia ger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o diretor ou o gerente que compra ou vende, por conta da sociedade, ações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la emitidas, salvo quando a lei o permi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o diretor ou o gerente que, como garantia de crédito social, aceita em penhor 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ução ações da própria socie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 - o diretor ou o gerente que, na falta de  balanço, em desacordo  com este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diante balanço falso, distribui lucros ou dividendos fictíci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I - o diretor, o gerente ou o fiscal que, por interposta  pessoa, ou conluiado co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cionista, consegue a aprovação de conta ou parece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II - o liquidante, nos casos dos ns. I, II, III, IV, V e VI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X - o representante da sociedade anônima estrangeira, autorizada a funcionar no Paí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pratica os atos mencionados nos ns. I e II, ou dá falsa informação ao Gover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Incorre na pena de detenção, de 6 (seis) meses a 2 (dois) anos, e multa,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cionista que, a fim de obter vantagem para si ou para outrem, negocia o voto n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liberações de assembléia ger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issão irregular de conhecimento de depósito ou "warrant"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8 - Emitir conhecimento de depósito ou warrant, em desacordo com disposi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g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à execu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79 - Fraudar execução, alienando, desviando, destruindo ou danificando bens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mulando dívid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omente se procede mediante 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RECEP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ept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80 - Adquirir, receber, transportar, conduzir ou ocultar, em proveito  próprio ou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lheio, coisa que sabe ser produto de crime, ou influir para que terceiro, de boa-fé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quira, receba ou oculte  (*) 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eptação qualific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dquirir, receber, transportar, conduzir, ocultar, ter em depósito, desmonta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ontar, remontar, vender, expor à venda, ou de qualquer forma utilizar, em provei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óprio ou alheio, no exercício de atividade comercial ou industrial, coisa que deve sab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 produto de crime (*)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03 (três) a 08 (oito) anos, e multa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Equipara-se à atividade comercial, para efeito do parágrafo anterior, qualqu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 de comércio irregular ou clandestino, inclusive o exercido em residência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dquirir ou receber coisa que, por sua natureza ou pela desproporção entr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alor e o preço, ou pela condição de quem a oferece, deve presumir-se obtida por me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inoso (*)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01 (um) mês a 01 (um) ano, ou multa, ou ambas as penas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A receptação é punível, ainda que desconhecido ou isento de pena o autor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de que proveio a coisa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5º - Na hipótese do § 3°, se o criminoso é primário, pode o juiz, tendo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sideração as circunstâncias, deixar de aplicar a pena. Na receptação dolos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lica-se o disposto no § 2° do artigo 155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6º - Tratando-se de bens e instalações do patrimônio da União, Estado, Municípi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mpresa concessionária de serviços públicos ou sociedade de economia mista, 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vista no caput deste artigo aplica-se em dobro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ÕES GERA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81 - É isento de pena quem comete qualquer dos crimes previstos neste título,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juíz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do cônjuge, na constância da sociedade conjug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de ascendente ou descendente, seja o parentesco legítimo ou ilegítimo, seja civil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atur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82 - Somente se procede mediante representação, se o crime previsto neste títu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é cometido em prejuíz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do cônjuge desquitado ou judicialmente separ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de irmão, legítimo ou ilegítim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 de tio ou sobrinho, com quem o agente coabi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83 - Não se aplica o disposto nos dois artigos anterior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 o crime é de roubo ou de extorsão, ou, em geral, quando haja emprego de grav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meaça ou violência à pesso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ao estranho que participa d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PROPRIEDADE IMATER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PROPRIEDADE INTELECTU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direito autor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84 - Violar direito autor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a violação consistir em reprodução, por qualquer meio, com intuito de  lucro,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obra intelectual, no todo ou em parte, sem a autorização expressa do  autor 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m o represente, ou consistir na reprodução de fonograma ou videofonograma,  s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torização do produtor ou de quem o repres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4 (quatro) anos, e multa, de Cr$ 10.000,00 (dez mi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uzeiros) a Cr$ 50.000,00 (cinqüenta mil cruzeiros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Na mesma pena do parágrafo anterior incorre quem vende, expõe à venda,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uga, introduz no País, adquire, oculta, empresta, troca ou tem em depósito, co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uito de lucro, original ou cópia de obra intelectual, fonograma ou videofonograma,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duzidos ou reproduzidos com violação de direito autor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Em caso de condenação, ao prolatar a sentença, o juiz determinará a destrui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produção ou reprodução criminos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urpação de nome ou pseudônimo alhe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85 - Atribuir falsamente a alguém, mediante o uso de nome, pseudônimo ou sin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or ele adotado para designar seus trabalhos, a autoria de obra literária, científic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íst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86 - Nos crimes previstos neste Capítulo somente se procede mediante queix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alvo quando praticados em prejuízo de entidade de direito  público, autarquia, empres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ública, sociedade de economia mista ou fundação instituída pelo poder público, e n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sos previstos nos §§ 1º e 2º do art. 184 desta Lei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PRIVILÉGIO DE INVEN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privilégio de inven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87 - Violar direito de privilégio de invenção ou de descober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fabricando, sem autorização do concessionário ou cessionário, produto que é obje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privilég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usando meio ou processo que é objeto de privilég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importando,  vendendo, expondo à  venda, ocultando  ou recebendo, para o fim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 vendido, produto fabricado com violação de privilég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A pena é aumentada de um terç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 o agente foi mandatário, preposto ou empregado do concessionário ou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essionário do privilég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o agente entrou em conluio com representante, mandatário, prepos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mpregado do concessionário ou do cessionário, para conhecer a invenção ou o mo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seu empre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a atribuição de privilég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88 - Exercer, como privilegiada, indústria que não o seja, ou depois de anulad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spenso ou caduco o privilég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Incorre na mesma pena o titular de privilégio que, em  prospect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etreiro, anúncio ou outro meio de publicidade, faz menção do privilégio, s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pecificar-lhe o obje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urpação ou indevida exploração de modelo ou desenho privilegi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89 - Reproduzir, por qualquer meio, no todo ou em parte, sem  autorizaç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senho ou  modelo de privilégio alheio; explorar, sem autorização, desenho ou mode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privilégio alheio; vender, expor à venda ou introduzir no  país objeto que é imit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cópia de modelo privilegia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a declaração de depósito em modelo ou desenh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0 - Usar em modelo ou desenho, de expressão que o dê falsamente co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positado, ou mencionar em anúncio ou papel comercial, como depositado, desenh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elo que não o sej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1 - Nos crimes previstos neste Capítulo, excetuados os dos arts. 188, e o se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, e 190, somente se procede mediante 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RCAS DE INDÚSTRIA E COMÉRC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o direito de mar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92 - Violar direito de marca de indústria ou de comérc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reproduzindo, indevidamente, no todo ou em parte, marca de outrem registrada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itando-a, de modo que possa induzir em erro ou confus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usando marca reproduzida ou imitada nos termos do nº 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usando marca legítima de outrem em produto ou artigo que não é de su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bric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vendendo, expondo à venda ou tendo em depósi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) artigo ou produto revestido de marca abusivamente imitada ou reproduzida no to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em part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artigo ou produto que tem marca de outrem e não é de fabricação des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o indevido de armas, brasões e distintivos públic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3 - Reproduzir, sem autorização, no todo ou em parte, ou imitar de modo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ossa induzir em erro ou confusão, armas, brasões ou distintivos públicos, nacionais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rangeiros, em marca de indústria ou comérc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Incorre na mesma pena quem usa de marca reproduzida ou imita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nos termos deste artigo, ou vende ou expõe à venda produto ou artigo com el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sinal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rca com falsa indicação de proced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4 - Usar, em produto ou artigo, marca que indique procedência que não é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erdadeira, ou vender ou expor à venda produto ou artigo, com essa mar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5 - Nos crimes previstos neste Capítulo, salvo os dos arts. 193, e seu parágraf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 194, somente se procede mediante 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DE CONCORRÊNCIA DESLE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orrência desle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96 - Fazer concorrência desle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Comete crime de concorrência desleal qu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paganda desle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publica pela imprensa, ou por outro meio, falsa afirmação, em detriment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orrente, com o fim de obter vantagem indevi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presta ou divulga, com intuito de lucro, acerca de concorrente, falsa inform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az de causar-lhe prejuíz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vio de clientel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emprega meio fraudulento para desviar, em proveito próprio ou alheio, clientel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em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a indicação de procedência de produ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produz, importa, exporta, armazena, vende ou expõe à venda a mercadoria co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a indicação de procedê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o indevido de termos retificativ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usa em artigo ou produto, em recipiente ou invólucro, em cinta, rótulo, fatur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ircular, cartaz ou em outro meio de divulgação ou propaganda, termos retificativ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ais como "tipo", "espécie", "gênero", "sistema", "semelhante", "sucedâneo", "idêntico"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equivalentes, ressalvando ou não a verdadeira procedência do artigo ou produt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bitrária aposição do próprio nome em mercadoria de outro produt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 - apõe o próprio nome ou razão social em mercadoria de outro produtor sem o se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sentiment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o indevido de nome comercial ou título de estabeleci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I - usa indevidamente nome comercial ou título de estabelecimento alhe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a atribuição de distinção ou recompen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II - se atribui, como meio de propaganda de indústria, comércio ou ofício, recompens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distinção que não obtev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ulenta utilização de recipiente ou invólucro de outro produt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X - vende ou expõe à venda, em recipiente ou invólucro de outro produtor, mercador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dulterada ou falsificada, ou dele se utiliza para negociar com mercadoria da mesm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spécie, embora não adulterada ou falsificada, se o fato não constitui crime mais grave;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upção de prepos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X - dá ou promete dinheiro ou outra utilidade a empregado de concorrente, para qu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tando ao dever do emprego, lhe proporcione vantagem indevi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XI - recebe dinheiro ou outra utilidade, ou aceita promessa de paga ou recompens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a, faltando ao dever do emprego, proporcionar a concorrente do empregad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antagem indevi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segredo de fábrica ou negóc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XII - divulga ou explora, sem autorização, quando a serviço de outrem, segred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ábrica ou de negócio, que lhe foi confiado ou de que teve conhecimento em raz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vi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omente se procede mediante queixa, salvo nos casos dos ns. X a XII, em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be ação pública mediante 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ORGANIZAÇÃO DO TRABALH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contra a liberdade de trabalh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197 - Constranger alguém, mediante violência ou grave ameaç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a exercer ou não exercer arte, ofício, profissão ou indústria, ou a trabalhar ou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abalhar durante certo período ou em determinados di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mês a 1 (um) ano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a abrir ou fechar o seu estabelecimento de trabalho, ou a participar de parede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alisação de atividade econôm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3 (três) meses a 1 (um) ano, e multa, além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contra a liberdade de contrato de trabalho e boicotagem violen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8 - Constranger alguém, mediante violência ou grave ameaça, a celebr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trato de trabalho, ou a não fornecer a outrem ou não adquirir de outr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téria-prima ou produto industrial ou agrícol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mês a 1 (um) ano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contra a liberdade de associ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199 - Constranger alguém, mediante violência ou grave ameaça, a participar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ixar de participar de determinado sindicato ou associação profissio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mês a 1 (um) ano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alisação de trabalho, seguida de violência ou perturbação da orde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0 - Participar de suspensão ou abandono coletivo de trabalho, pratica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 contra pessoa ou contra cois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mês a 1 (um) ano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Para que se considere coletivo o abandono de trabalho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ispensável o concurso de, pelo menos, três empregad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alisação de trabalho de interesse coletiv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1 - Participar de suspensão ou abandono coletivo de trabalho, provocando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rrupção de obra pública ou serviço de interesse coletiv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vasão de estabelecimento industrial, comercial ou agrícola. Sabotage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2 - Invadir ou ocupar estabelecimento industrial, comercial ou agrícola, com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tuito de impedir ou embaraçar o curso normal do trabalho, ou com o mesmo fi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nificar o estabelecimento ou as coisas nele  existentes ou delas disp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ustração de direito assegurado por lei trabalhist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3 - Frustrar, mediante fraude ou violência, direito assegurado  pela legislaç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abalh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mês a 1 (um) ano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ustração de lei sobre a nacionalização do trabalh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4 - Frustrar, mediante fraude ou  violência, obrigação legal relativa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acionalização do trabalh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mês a 1 (um) ano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ício de atividade com infração de decisão administr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05 - Exercer atividade, de que está impedido por decisão administrativ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iciamento para o fim de emigr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6 - Recrutar trabalhadores, mediante fraude, com o fim de levá-los para territó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rangei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iciamento de trabalhadores de um local para outro do território nac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7 - Aliciar trabalhadores, com o fim de levá-los de uma para  outra localidad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ritório nacio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SENTI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LIGIOSO E CONTRA O RESPEITO AOS MOR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SENTIMENTO RELIGI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ltraje a culto e impedimento ou perturbação de ato a ele relativ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08 - Escarnecer de alguém publicamente, por motivo de crença ou fun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ligiosa; impedir ou perturbar cerimônia ou prática de culto religioso; vilipendi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ublicamente ato ou objeto de culto religi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há emprego de violência, a pena é aumentada de um  terço, s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juízo da 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RESPEITO AOS MORT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edimento ou perturbação de cerimônia funerá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09 - Impedir ou perturbar enterro ou cerimônia funerár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há emprego de violência, a pena é aumentada de um  terço, s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juízo da 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sepultur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10 - Violar ou profanar sepultura ou urna funerár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ruição, subtração ou ocultação de cadáve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11 - Destruir, subtrair ou ocultar cadáver ou parte del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lipêndio a cadáve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12 - Vilipendiar cadáver ou suas cinz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S COSTUM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LIBERDADE SEXU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up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3 - Constranger mulher à conjunção carnal, mediante violência ou grave ameaça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6 (seis) a 10 (dez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(Revogado pela Lei nº 9.281, de 04-06-1996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violento ao pud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4 - Constranger alguém, mediante violência ou grave ameaça, a praticar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mitir que com ele se pratique ato libidinoso diverso da conjunção car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6 (seis) a 10 (dez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(Revogado pela Lei nº 9.281, de 04-06-1996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sse sexual mediante frau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15 - Ter conjunção carnal com mulher honesta, mediante frau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o crime é praticado contra mulher virgem, menor de 18 (dezoito)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ior de 14 (catorze) an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ao pudor mediante frau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6 - Induzir mulher honesta, mediante fraude, a praticar ou  permitir que com el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 pratique ato libidinoso diverso da conjunção car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a ofendida é menor de 18 (dezoito) e maior de 14 (catorze) an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SEDUÇÃO E DA CORRUPÇÃO DE MENOR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du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7 - Seduzir mulher virgem, menor de 18 (dezoito) anos e maior  de 14 (catorze)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 ter com ela conjunção carnal, aproveitando-se de sua inexperiência ou justificáve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fianç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upção de menor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8 - Corromper ou facilitar a corrupção de pessoa maior de 14 (catorze) e men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18 (dezoito) anos, com ela praticando ato de libidinagem, ou induzindo-a a praticá-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presenciá-l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RAP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apto violento ou mediante frau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19 - Raptar mulher honesta, mediante violência, grave ameaça ou fraude, para fi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bidin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apto consensu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0 - Se a raptada é maior de 14 (catorze) anos e menor de 21 (vinte e um), 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apto se dá com seu consentim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minuiçã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1 - É diminuída de um terço a pena, se o rapto é para fim de casamento, 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etade, se o agente, sem ter praticado com a vítima qualquer ato libidinoso, a restit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à liberdade ou a coloca em lugar seguro, à disposição da famíl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urso de rapto e outro crim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2 - Se o agente, ao efetuar o rapto, ou em seguida a este, pratica outro cr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tra a raptada, aplicam-se cumulativamente a pena correspondente ao rapto 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inada ao outr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ÕES GERA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s qualificad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23 - Se da violência resulta lesão corporal de natureza gr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8 (oito) a 12 (do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do fato resulta a mor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2 (doze) a 25 (vinte e 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sunção de viol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24 - Presume-se a violência, se a vítim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não é maior de 14 (catorze) ano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é alienada ou débil mental, e o agente conhecia esta circunstâ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) não pode, por qualquer outra causa, oferecer resist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ção pe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5 - Nos crimes definidos nos capítulos anteriores, somente se procede media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Procede-se, entretanto, mediante ação públ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 a vítima ou seus pais não podem prover às despesas do processo, sem privar-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recursos indispensáveis à manutenção própria ou da famíl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o crime é cometido com abuso do  pátrio poder, ou  da qualidade  de padrast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utor ou curad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No caso do nº I do parágrafo anterior, a ação do Ministério Público depend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present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26 - A pena é aumentada de quarta par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o crime é cometido com o concurso de duas ou mais pessoa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o agente é ascendente, pai adotivo, padrasto, irmão, tutor ou curado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eceptor ou empregador da vítima ou por qualquer outro título  tem autoridade sobr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l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se o agente é cas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LENOCÍNIO E DO TRÁFICO DE MULHER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diação para servir a lascívia de outre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27 - Induzir alguém a satisfazer a lascívia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a vítima é maior de 14 (catorze) e menor de 18 (dezoito) anos, ou s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gente é seu ascendente, descendente, marido, irmão, tutor ou  curador ou pesso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esteja confiada para fins de  educação, de tratamento ou de guar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crime é cometido com emprego de violência, grave ameaça  ou frau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, além da pena 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Se o crime é cometido com o fim de lucro, aplica-se também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vorecimento da prostitui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8 - Induzir ou atrair alguém à prostituição, facilitá-la ou impedir que alguém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andon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ocorre qualquer das hipóteses do § 1º do artigo anteri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8 (oit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crime, é cometido com emprego de violência, grave ameaça ou frau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4 (quatro) a 10 (dez) anos, além da 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Se o crime é cometido com o fim de lucro, aplica-se também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sa de prostitui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29 - Manter, por conta própria ou de terceiro, casa de prostituição ou lug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stinado a encontros para fim libidinoso, haja, ou não, intuito de lucro ou medi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reta do proprietário ou ger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ufianism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30 - Tirar proveito da prostituição alheia, participando diretamente de seus lucr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fazendo-se sustentar, no todo ou em parte, por quem a exerç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ocorre qualquer das hipóteses do § 1º do art. 227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6 (seis) anos, além da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há emprego de violência ou grave ameaç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2 (dois) a 8 (oito) anos, além da multa e sem  prejuízo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áfico de mulher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31 - Promover ou facilitar a entrada, no território nacional, de mulher que nel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enha exercer a prostituição, ou a saída de mulher que vá exercê-la no estrang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8 (oit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ocorre qualquer das hipóteses do § 1º do art. 227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0 (dez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há emprego de violência, grave ameaça ou fraude, a pena é de reclusão, de 5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cinco) a 12 (doze) anos, além da pena 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Se o crime é cometido com o fim de lucro, aplica-se também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32 - Nos  crimes  de  que  trata  este  Capítulo, é  aplicável  o  disposto  n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s. 223 e 224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V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ULTRAJE PÚBLICO AO PUD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o obscen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33 - Praticar ato obsceno em lugar público, ou aberto ou exposto ao públ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crito ou objeto obscen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34 - Fazer, importar, exportar, adquirir ou ter sob sua guarda, para fim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ércio, de distribuição ou de exposição pública, escrito, desenho, pintura, estamp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qualquer objeto obscen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Incorre na mesma pena qu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vende, distribui ou expõe à venda ou ao público qualquer dos objetos referidos nes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ig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realiza, em lugar público ou acessível ao público, representação teatral, ou exibi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inematográfica de caráter obsceno, ou qualquer outro espetáculo, que tenha o mesm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ráter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realiza, em lugar público ou acessível ao público, ou pelo rádio, audiç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itação de caráter obsce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FAMÍL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CASA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igam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35 - Contrair alguém, sendo casado, novo casam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quele que, não sendo casado, contrai casamento com pessoa casad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hecendo essa circunstância, é punido com reclusão ou detenção, de 1 (um) a 3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nulado por qualquer motivo o primeiro casamento, ou o outro por motivo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 a bigamia, considera-se inexistente 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uzimento a erro essencial e ocultação de impedi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36 - Contrair casamento, induzindo em erro essencial o outro contraente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cultando-lhe impedimento que não seja casamento anteri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ação penal depende de queixa do contraente enganado e não po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r intentada senão depois de transitar em julgado a sentença que, por motivo de err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impedimento, anule o casamen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hecimento prévio de impedi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37 - Contrair casamento, conhecendo a existência de impedimento que lhe cau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 nulidade absolu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mulação de autoridade para celebração de casa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38 - Atribuir-se falsamente autoridade para celebração de casam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se o fato não constitui crime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mulação de casa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39 - Simular casamento mediante engano de outra pesso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a 3 (três) anos, se o fato não  constitui elemento de cr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ultér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40 - Cometer adultér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6 (seis) mes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Incorre na mesma pena o co-réu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 ação penal somente pode ser intentada pelo cônjuge ofendido, e dentro de 1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um) mês após o conhecimento do fa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A ação penal não pode ser intenta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elo cônjuge desquit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elo cônjuge que consentiu no adultério ou o perdoou, expressa ou tacitamen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4º - O juiz pode deixar de aplicar a pen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se havia cessado a vida em comum dos cônjuges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 o querelante havia praticado qualquer dos atos previstos no art. 317, do Códig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ivi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ESTADO DE FILI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gistro de nascimento inexisten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41 - Promover no registro civil a inscrição de nascimento inexist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to suposto, supressão ou alteração de direito inerente ao estado civil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ém-nasci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2 - Dar parto alheio como próprio; registrar como seu o filho de outrem; ocult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ém-nascido ou substituí-lo, suprimindo ou alterando  direito inerente ao estado civi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praticado por motivo de reconhecida nobrez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2 (dois) anos, podendo "o juiz deixar de aplicar a pena"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negação de estado de fili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3 - Deixar em asilo de expostos ou outra  instituição de assistência filho próp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u alheio, ocultando-lhe a filiação ou atribuindo-lhe outra, com o fim de prejudic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reito inerente ao estado civi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ASSISTÊNCIA FAMILIA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andono mater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4 - Deixar, sem justa causa, de prover a subsistência do cônjuge, ou de filh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enor de 18 (dezoito) anos ou inapto para o trabalho, ou de ascendente inválid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aletudinário, não lhes proporcionando os recursos necessários ou faltando a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gamento de pensão alimentícia judicialmente acordada, fixada ou majorada; deixa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m justa causa, de socorrer descendente ou  ascendente, gravemente enferm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 (um) a 4 (quatro) anos e multa, de uma a dez vezes o mai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alário mínimo vigente no Paí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as mesmas penas incide quem, sendo  solvente, frustra ou ilide,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lquer modo, inclusive por abandono injustificado de emprego ou função,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gamento de pensão alimentícia judicialmente acordada, fixada ou major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trega de filho menor a pessoa inidône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5 - Entregar filho menor de 18 (dezoito) anos a pessoa em cuja companhia saib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deva saber que o menor fica moral ou materialmente em perig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pena é de 1 (um) a 4 (quatro) anos de reclusão, se o agente pratica deli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a obter lucro, ou se o menor é enviado para o ext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Incorre, também, na pena do parágrafo anterior quem, embora excluído o perig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oral ou material, auxilia a efetivação de ato destinado ao envio de menor para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erior, com o fito de obter luc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andono intelectu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6 - Deixar, sem justa causa, de prover à instrução primária de filho em ida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cola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1 (um) mê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7 - Permitir alguém que menor de 18 (dezoito) anos, sujeito a seu poder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fiado à sua guarda ou vigilânc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freqüente casa de jogo ou mal-afamada, ou conviva com pessoa viciosa ou de má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d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freqüente espetáculo capaz de pervertê-lo ou de ofender-lhe o pudor, ou particip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representação de igual naturez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resida ou trabalhe em casa de prostitui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mendigue ou sirva a mendigo para excitar a comiseração públ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ÁTRIO PODER, TUTELA CURATEL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uzimento a fuga, entrega arbitrária ou sonegação de incapaz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8 - Induzir menor de 18 (dezoito) anos, ou  interdito, a fugir do lugar em que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cha por determinação de quem sobre ele exerce  autoridade, em virtude de lei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rdem judicial; confiar a outrem sem ordem do pai, do tutor ou do curador algum men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18 (dezoito) anos ou interdito, ou deixar, sem justa causa, de entregá-lo a qu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egitimamente o recla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tração de incapaz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49 - Subtrair menor de 18 (dezoito) anos ou interdito ao poder de  quem o t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b sua guarda em virtude de lei ou de ordem judici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2 (dois) meses a 2 (dois) anos, se o fato não constitui elemen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outro crim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O fato de ser o agente pai ou tutor do menor ou curador do interdito não o exi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pena, se destituído ou temporariamente privado do pátrio poder, tutela, curatel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uar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No caso de restituição do menor ou do interdito, se este não sofreu maus-tra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privações, o juiz pode deixar de aplicar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V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INCOLUMIDADE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DE PERIGO COMU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cênd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0 - Causar incêndio, expondo a perigo a vida, a integridade  física ou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trimônio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As penas aumentam-se de um terç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 o crime é cometido com intuito de obter vantagem pecuniária em proveito próp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alhe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se o incêndio é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em casa habitada ou destinada a habit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b) em edifício público ou destinado a uso público ou a obra de assistência social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ltur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) em embarcação, aeronave, comboio ou veículo de transporte coletiv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) em estação ferroviária ou aeródrom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) em estaleiro, fábrica ou oficin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) em depósito de explosivo, combustível ou inflamáve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) em poço petrolífico ou galeria de miner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h) em lavoura, pastagem, mata ou flores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cêndio culp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culposo o  incêndio, é pena de  detenção, de  6 (seis) meses  a  2 (dois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plos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1 - Expor a perigo a vida, a integridade  física ou o  patrimônio de outrem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ediante explosão, arremesso ou simples colocação de engenho de dinamite ou 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ância de efeitos análog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a substância utilizada não é dinamite ou explosivo de efeitos análog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o de pen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s pena aumentam-se de um terço, se ocorre qualquer das hipóteses previst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no § 1º, I, do artigo anterior, ou é visada ou atingida qualquer das coisas enumerad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o nº II do mesmo parágraf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No caso de culpa, se a explosão é de dinamite ou substância de efeitos análog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 pena é de detenção, de 6 (seis) meses a 2 (dois) anos; nos demais casos, é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tenção, de 3 (trê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o de gás tóxico ou asfixian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2 - Expor a perigo a vida, a integridade física ou o patrimônio de outrem, usa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gás tóxico ou asfixia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brico, fornecimento, aquisição posse ou transporte de explosivos ou gás tóxico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fixian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3 - Fabricar, fornecer, adquirir, possuir ou transportar, sem licença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utoridade, substância ou engenho explosivo, gás tóxico ou asfixiante, ou materi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inado à sua fabric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und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4 - Causar inundação, expondo a perigo a vida, a integridade física ou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trimônio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3 (três) a 6 (seis) anos, e multa, no caso de dolo, ou  detenção,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6 (seis) meses a 2 (dois) anos, no caso de culp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go de inund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5 - Remover, destruir ou inutilizar, em prédio próprio ou  alheio, expondo a perig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 vida, a integridade física ou o patrimônio  de outrem, obstáculo natural ou ob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inada a impedir inund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abamento ou desmorona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6 - Causar desabamento ou desmoronamento, expondo a perigo a vida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gridade física ou o patrimônio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tração, ocultação ou inutilização de material de salva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7 - Subtrair, ocultar ou inutilizar, por ocasião de incêndio, inundação, naufrági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u outro  desastre  ou  calamidade, aparelho, material  ou qualquer meio destinado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rviço de combate ao perigo, de socorro ou salvamento; ou impedir ou dificult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viço de tal naturez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s qualificadas de crime de perigo comu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8 - Se do crime doloso de perigo comum resulta lesão corporal  de naturez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grave, a pena privativa de liberdade é aumentada de metade; se resulta morte,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plicada em  dobro. No caso de culpa, se do fato resulta lesão corporal, 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umenta-se de metade; se resulta morte, aplica-se a pena cominada ao homicíd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lposo, aumentada de um ter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fusão de doença ou prag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59 - Difundir doença ou praga que possa causar dano a floresta, plantaç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imais de utilidade econôm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o caso de culpa, a pena é de detenção, de 1 (um) a 6 (seis) mese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GURANÇA DOS MEIOS DE COMUNIC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 TRANSPORTE E OUTROS SERVIÇOS PÚBLIC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rigo de desastre ferroviár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60 - Impedir ou perturbar serviço de estrada de fer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destruindo, danificando ou desarranjando, total ou parcialmente, linha férre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aterial rodante ou de tração, obra-de-arte ou instalaçã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colocando obstáculo na linh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transmitindo falso aviso acerca do movimento dos veículos ou interrompend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baraçando o funcionamento de telégrafo, telefone ou radiotelegraf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praticando outro ato de que possa resultar desast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astre ferroviár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fato resulta desast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2 (doze) anos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No caso de culpa, ocorrendo desast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Para os efeitos deste artigo, entende-se por estrada de ferro qualquer vi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unicação em que circulem veículos de tração mecânica, em trilhos ou por mei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bo aére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contra a segurança de transporte marítimo, fluvial ou aére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1 - Expor a perigo embarcação ou aeronave, própria ou alheia, ou pratic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lquer ato tendente a impedir ou dificultar navegação marítima, fluvial ou aére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inistro em transporte marítimo, fluvial ou aére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do  fato resulta naufrágio, submersão ou encalhe de embarcação ou a que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destruição de aeronav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4 (quatro) a 12 (do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ática do crime com o fim de luc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plica-se, também, a pena de multa, se o agente pratica o crime com intuit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bter vantagem econômica, para si ou para outrem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3º - No caso de culpa, se ocorre o sinist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contra a segurança de outro meio de transpor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2 - Expor a perigo outro meio de transporte público, impedir-lhe ou dificultar-lh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 funcionam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fato resulta desastre, a pena é de reclusão, de 2 (dois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No caso de culpa, se ocorre desastr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 qualific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3 - Se de qualquer dos crimes previstos nos arts. 260 a 262, no cas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astre ou sinistro, resulta lesão corporal ou morte, aplica-se o disposto no art. 258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remesso de projéti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4 - Arremessar projétil contra veículo, em movimento, destinado ao transpor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o por terra, por água ou pelo a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do fato resulta lesão corporal, a pena é de detenção, de 6 (seis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eses a 2 (dois) anos; se resulta morte, a pena é a do art. 121, § 3º, aumentad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m terç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tentado contra a segurança de serviço de utilidade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5 - Atentar contra a segurança ou o funcionamento de serviço de água, luz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ça ou calor, ou qualquer outro de utilidade públ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umentar-se-á a pena de um terço até a metade, se o dano ocorr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 virtude de subtração de material essencial ao funcionamento dos serviç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errupção ou perturbação de serviço telegráfico ou telefôn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6 - Interromper ou perturbar serviço telegráfico, radiotelegráfico ou telefônic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edir ou dificultar-lhe o restabelecimen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plicam-se as penas em dobro, se o crime é cometido  por ocasiã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lamidade públic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SAÚDE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pidem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67 - Causar epidemia, mediante a propagação de germes patogênic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0 (dez) a 15 (quin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fato resulta morte, a pena é aplicada em dob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No caso de culpa, a pena é de detenção, de 1 (um) a 2 (dois) anos, ou, 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sulta morte, de 2 (dois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fração de medida sanitária preven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8 - Infringir determinação do poder público, destinada a impedir introduçã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pagação de doença contagios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pena é aumentada de um terço, se o agente é funcionário da saú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a ou exerce a profissão de médico, farmacêutico, dentista ou enfermei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missão de notificação de doen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69 - Deixar o médico de denunciar à autoridade pública doença cuja notificação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pulsór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venenamento de água potável ou de substância alimentícia ou medici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0 - Envenenar água potável, de uso comum ou particular, ou substânc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imentícia ou medicinal destinada a consum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0 (dez) a 15 (quinze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Está sujeito à mesma pena quem entrega a consumo ou tem em depósito, para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im de ser distribuída, a água ou a substância envenen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upção ou poluição de água potáv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1 - Corromper ou poluir água potável, de uso comum ou particular, tornando-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rópria para consumo ou nociva à saú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upção, adulteração ou falsificação de substância alimentícia ou medici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2 - Corromper, adulterar ou falsificar substância alimentícia  ou medicin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inada a consumo, tornando-a nociva à saúd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Está  sujeito à mesma pena quem vende, expõe à venda, tem em depósito pa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ender ou, de qualquer forma, entrega a consumo a substância corrompida, adultera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falsific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teração de substância alimentícia ou medici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73 - Alterar substância alimentícia ou medici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modificando-lhe a qualidade ou reduzindo-lhe o valor nutritivo ou  terapêutic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uprimindo, total ou parcialmente, qualquer elemento de sua composição normal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ituindo-o por outro de qualidade inferi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a mesma pena incorre quem vende, expõe à venda, tem em depósito pa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ender ou, de qualquer forma, entrega a consumo a substância alterada nos term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e art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criminoso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a 6 (sei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prego de processo proibido ou de substância não permiti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4 - Empregar, no fabrico de produto destinado a consumo, revestiment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gaseificação artificial, matéria corante, substância aromática, anti-séptic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servadora ou qualquer outra não expressamente permitida pela legislação sanitár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vólucro ou recipiente com falsa indic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5 - Inculcar, em invólucro ou recipiente de produto alimentício ou medicinal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xistência de substância  que não se encontra em seu conteúdo ou que nele existe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ntidade menor que a menciona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duto ou substância nas condições dos dois artigos anterior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6 - Vender, expor à venda, ter em depósito para vender ou, de qualquer form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tregar a consumo produto nas condições dos arts. 274 e 275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ância destinada à falsific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7 - Vender, expor à venda, ter em depósito ou ceder substância destinada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ficação de produto alimentício ou medici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as substâncias nocivas à saúde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78 - Fabricar, vender, expor à venda, ter em depósito para vender ou, de qualqu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orma, entregar a consumo coisa ou substância nociva à saúde, ainda que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inada à alimentação ou a fim medici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stância avari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79 - (Revogado pela Lei nº 8.137, de 27-12-1990.)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dicamento em desacordo com receita méd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0 - Fornecer substância medicinal em desacordo com receita méd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dalidade culp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ulpo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1 - (Revogado pela Lei nº 6.368, de 21-10-1976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ício ilegal da medicina, arte dentária ou farmacêut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82 - Exercer, ainda que a título gratuito, a profissão de médico, dentist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rmacêutico, sem autorização legal ou excedendo-lhe os limit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praticado  com o fim de lucro, aplica-se também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harlatanism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3 - Inculcar ou anunciar cura por meio secreto ou infalíve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randeirism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4 - Exercer o curandeirism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prescrevendo, ministrando ou aplicando, habitualmente, qualquer substânci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usando gestos, palavras ou qualquer outro mei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fazendo diagnóstic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o crime é praticado mediante remuneração, o agente fica també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jeito à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 qualifica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85 - Aplica-se o disposto no art. 258 aos crimes previstos neste Capítulo, salv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nto ao definido no art. 267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IX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PAZ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citação ao crim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6 - Incitar, publicamente, a prática de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pologia de crime ou crimin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87 - Fazer, publicamente, apologia de fato criminoso ou de autor de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drilha ou ban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88 - Associarem-se mais de três pessoas, em quadrilha ou bando, para o fim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eter crime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A pena aplica-se em dobro, se a quadrilha ou bando é arm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X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FÉ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MOEDA FAL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eda Fal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89 - Falsificar, fabricando-a ou alterando-a, moeda metálica ou papel-moed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rso legal no país ou no estrang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12 (doze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Nas mesmas penas incorre quem, por  conta própria ou alheia, import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xporta, adquire, vende, troca, cede, empresta, guarda ou introduz na circul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eda fals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Quem, tendo recebido de boa-fé, como verdadeira, moeda falsa  ou alterada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stitui à circulação, depois de conhecer a falsidade, é punido com detenção, de 6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É punido com reclusão, de 3 (três)  a 15 (quinze)  anos, e  multa, o funcioná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úblico ou diretor, gerente, ou fiscal de banco de emissão que  fabrica, emite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toriza a fabricação ou emis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de moeda com título ou peso inferior ao determinado em le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de papel-moeda em quantidade superior à autoriz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Nas mesmas penas incorre quem desvia e faz circular moeda, cuja circulação n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va ainda autoriza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s assimilados ao de moeda fal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0 - Formar cédula, nota ou bilhete representativo de moeda com fragmento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édulas, notas ou bilhetes verdadeiros; suprimir, em  nota, cédula  ou bilhete recolhidos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a o fim de restituí-los à circulação, sinal indicativo de sua inutilização; restituir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irculação cédula, nota ou bilhete em tais condições, ou já recolhidos para o fim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utiliz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O máximo da reclusão é elevado a 12 (doze) anos e o da multa a Cr$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40.000 (quarenta mil cruzeiros), se o crime é cometido  por funcionário que trabalha 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partição onde o dinheiro se achava recolhido, ou nela tem fácil ingresso, em raz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r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trechos para falsificação de moed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1 - Fabricar, adquirir, fornecer, a título oneroso ou gratuito, possuir ou guard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aquinismo, aparelho, instrumento ou qualquer objeto especialmente destinado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ficação de moe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issão de título ao portador sem permissão leg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2 - Emitir, sem permissão legal, nota, bilhete, ficha, vale  ou  título que contenh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messa de pagamento em dinheiro ao portador ou a que falte indicação do nome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ssoa a quem deva ser pag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Quem recebe ou utiliza como dinheiro qualquer dos documen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feridos neste artigo incorre na pena de  detenção, de  15 (quinze)  dias a 3 (três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FALSIDADE DE TÍTULOS E OUTROS PAPÉIS PÚBLIC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ficação de papéis públic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93 - Falsificar, fabricando-os ou alterando-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lo postal, estampilha, papel selado ou qualquer papel de emissão legal, destinado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recadação de imposto ou tax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apel de crédito público que não seja moeda de curso leg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I - vale posta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V - cautela de penhor, caderneta de depósito de caixa econômica ou de outr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belecimento mantido por entidade de direito públic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 - talão, recibo, guia, alvará ou qualquer outro documento relativo  a arrecadaçã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ndas  públicas ou a depósito ou caução por que o poder público seja responsável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I - bilhete, passe ou conhecimento de empresa de transporte administrada pela Uni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r Estado ou por Municíp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Incorre na mesma pena quem usa qualquer dos papéis falsificados a que se refer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e artig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uprimir, em qualquer desses papéis, quando legítimos, com o fim de torná-l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ovamente utilizáveis, carimbo ou sinal indicativo de sua inutiliz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Incorre na mesma pena quem usa, depois de alterado, qualquer  dos papéis a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 refere o parágrafo anterio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4º - Quem usa ou restitui à circulação, embora recibo de boa-fé, qualquer dos papéi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lsificados ou alterados, a que se referem este artigo e o seu § 2º, depois de conhec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 falsidade ou alteração, incorre na pena  de detenção, de 6 (seis) meses a 2 (dois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trechos de falsific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4 - Fabricar, adquirir, fornecer, possuir ou  guardar objeto especialme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inado à falsificação de qualquer dos papéis referidos no artigo anteri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5 - Se o agente é funcionário público, e comete o crime prevalecendo-s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rgo, aumenta-se a pena de sexta par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A FALSIDADE DOCUMENT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ficação do selo ou sinal públ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296 - Falsificar, fabricando-os ou alterando-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selo público destinado a autenticar atos oficiais da União, de Estado ou de Município;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selo ou sinal atribuído por lei a entidade de direito público, ou a autoridade, ou sin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o de tabeli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Incorre nas mesmas pena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 - quem faz uso do selo ou sinal falsificad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 - quem utiliza indevidamente o selo ou sinal verdadeiro em prejuízo de outrem 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veito próprio ou alhe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agente é funcionário público, e comete o crime prevalecendo-se do carg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a-se a pena de sexta par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ficação de documento públ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7 - Falsificar, no todo ou em parte, documento público, ou alterar documen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úblico verdad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agente é funcionário  público, e comete o crime prevalecendo-se do carg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a-se a pena de sexta par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Para os efeitos penais, equiparam-se a documento público o emanad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ntidade paraestatal, o título ao portador ou transmissível por endosso, as ações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ciedade comercial, os livros mercantis e o testamento particul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ficação de documento particula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8 - Falsificar, no todo ou em parte, documento particular ou alterar documen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ticular verdad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dade ideológ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299 - Omitir, em documento público ou particular, declaração que dele dev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nstar, ou nele inserir ou fazer inserir declaração falsa ou diversa da que devia s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scrita, com o fim de prejudicar direito, criar obrigação ou alterar a verdade sobre fa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juridicamente releva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5 (cinco) anos, e multa, se o documento é público,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lusão de 1 (um) a 3 (três) anos, e multa, se o documento é particul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o agente é funcionário público, e comete o crime prevalecendo-s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o cargo, ou se a falsificação ou alteração é  de assentamento  de registro civil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menta-se a pena de sexta part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o reconhecimento de firma ou letr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0 - Reconhecer, como verdadeira, no exercício de função pública, firma ou let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o não sej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5 (cinco) anos, e multa, se o documento é público; e de 1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(um) a 3 (três) anos, e multa, se o documento é particul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ertidão ou atestado ideologicamente fal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1 - Atestar ou certificar falsamente, em razão de função pública, fa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ircunstância que habilite alguém a obter cargo público, isenção de ônus ou de serviç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caráter público, ou qualquer outra vantag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dade material de atestado ou certid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Falsificar, no todo ou em parte, atestado ou certidão, ou alterar o teor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ertidão ou de atestado verdadeiro, para prova de  fato ou  circunstância que habili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lguém a obter cargo público, isenção de ônus ou de serviço de caráter público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lquer outra vantag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crime é praticado com o fim de lucro, aplica-se, além da pena privativ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liberdade, a d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dade de atestado méd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02 - Dar o médico, no exercício da sua profissão, atestado fal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crime é cometido com o fim de lucro, aplica-se  também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produção ou adulteração de selo ou peça filaté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3 - Reproduzir ou alterar selo ou peça filatélica que tenha valor para coleçã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alvo quando a reprodução ou a alteração está visivelmente anotada na face ou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erso do selo ou peç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Na mesma pena incorre quem, para fins de comércio, faz uso do se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peça filatélic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o de documento fal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4 - Fazer uso de qualquer dos papéis falsificados ou alterados, a que se refer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s arts. 297 a 302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a cominada à falsificação ou à altera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pressão de docu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5 - Destruir, suprimir ou ocultar, em benefício próprio ou de outrem, 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juízo alheio, documento público ou particular verdadeiro, de que não  podia disp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2 (dois) a 6 (seis) anos, e multa, se o documento é público, 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lusão, de 1 (um) a 5 (cinco) anos, e multa, se o documento é particular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V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OUTRAS FALSIDAD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alsificação do sinal empregado no contraste de metal precioso ou na fiscaliz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lfandegária, ou para outros fin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6 - Falsificar, fabricando-o ou alterando-o, marca ou sinal empregado pelo pod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úblico no contraste de metal precioso ou  na  fiscalização alfandegária, ou usar marc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sinal dessa natureza, falsificado por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a marca ou sinal falsificado é o que usa a autoridade pública pa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 fim de fiscalização sanitária, ou para autenticar ou encerrar  determinados objetos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provar o cumprimento de formalidade leg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 ou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a identi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7 - Atribuir-se ou atribuir a terceiro falsa identidade para obter vantagem,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veito próprio ou alheio, ou para causar dano a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3 (três) meses a 1 (um) ano, ou multa, se o fato não  constitu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lemento de crime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8 - Usar, como próprio, passaporte, título  de eleitor, caderneta  de reservist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alquer documento de  identidade alheia  ou ceder  a outrem, para que dele se utilize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cumento dessa natureza, próprio ou de terceir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4 (quatro) meses a 2 (dois) anos, e multa, se o fato não constitu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lemento de crime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de lei sobre estrangeir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09 - Usar o estrangeiro, para entrar ou permanecer no território nacional, nom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não é o seu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tribuir a estrangeiro falsa qualidade para promover-lhe a entrada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ritório nacional (*)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01 (um) a 04 (quatro) anos, e multa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idade em prejuízo da nacionalização de sociedad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0 - Prestar-se a figurar como proprietário ou possuidor de ação, título ou val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rtencente a estrangeiro, nos casos em que a este é vedada por lei a propriedade ou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sse de tais bens (*)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3 (três) anos, e multa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ulteração de sinal identificador de veículo automot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1 - Adulterar ou remarcar número de chassi ou qualquer sinal identificador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eículo automotor, de seu componente ou equipamento (*)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03 (três) a 06 (seis) anos, e multa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agente comete o crime no exercício da função pública ou em razão dela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é aumentada de 1/3 (um terço)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Incorre nas mesmas penas o funcionário público que contribui para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icenciamento ou registro do veículo remarcado ou adulterado, fornecen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evidamente material ou informação oficial (*)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(*) Redação de acordo com a Lei n° 9.426, de 24.12.96, publicada no D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26.12.96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ÍTULO X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ADMINISTRAÇÃO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PRATICAD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OR FUNCIONÁRIO PÚBL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 A ADMINISTRAÇÃO EM GER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cula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2 - Apropriar-se o funcionário público de dinheiro, valor ou qualquer outro b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móvel, público ou particular, de que tem a posse em razão do cargo, ou desviá-lo,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veito próprio ou alhe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12 (doze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plica-se a  mesma pena, se o funcionário público, embora não tendo a posse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inheiro, valor ou bem, o subtrai, ou concorre para que  seja subtraído, em proveit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óprio ou alheio, valendo-se de facilidade que lhe proporciona a qualidade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ncionár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culato culpo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funcionário concorre culposamente para o crime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No caso do parágrafo anterior, a reparação do dano, se  precede à sentenç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rrecorrível, extingue a punibilidade; se lhe é posterior, reduz de metade a pena imposta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culato mediante erro de outre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3 - Apropriar-se de dinheiro ou qualquer utilidade que, no exercício do cargo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cebeu por erro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travio, sonegação ou inutilização de livro ou docu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4 - Extraviar livro oficial ou qualquer documento, de que tem a guarda em raz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 cargo; sonegá-lo ou inutilizá-lo, total ou parcialm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, se o fato não constitui crime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prego irregular de verbas ou rendas públic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15 - Dar às verbas ou rendas públicas aplicação diversa da estabelecida em lei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cuss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6 - Exigir, para si ou para outrem, direta ou indiretamente, ainda que fora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nção ou antes de assumi-la, mas em razão dela, vantagem indevi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cesso de ex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funcionário exige tributo ou contribuição social que sabe ou  deveria sab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ndevido, ou, quando devido, emprega na cobrança meio vexatório ou gravoso, que a le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ão autoriz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funcionário desvia, em proveito próprio ou de outrem, o que recebe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devidamente para recolher aos cofres públicos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12 (doze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upção pass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7 - Solicitar ou receber, para si ou para outrem, direta ou indiretamente, ain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que fora da função ou antes de assumi-la, mas em  razão  dela, vantagem indevida,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ceitar promessa de tal vantag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pena é aumentada de um terço, se, em conseqüência da vantagem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messa, o funcionário retarda ou deixa de praticar qualquer ato de ofício ou o pratic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fringindo dever funcion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o funcionário pratica, deixa de praticar ou retarda ato de ofício, com infraçã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 dever funcional, cedendo a pedido ou influência de 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cilitação de contrabando ou descaminh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8 - Facilitar, com infração de dever funcional, a prática de contraband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caminho (art. 334)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3 (três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varic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19 - Retardar ou deixar de praticar, indevidamente, ato de ofício, ou praticá-l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 disposição expressa de lei, para satisfazer interesse  ou sentimento pesso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descendência crimin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20 - Deixar o funcionário, por indulgência, de responsabilizar subordinado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eteu infração no exercício do cargo ou, quando lhe falte competência, não levar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to ao conhecimento da autoridade compet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1 (um) mê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vocacia administr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21 - Patrocinar, direta ou indiretamente, interesse privado perant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dministração pública, valendo-se da qualidade de funcionár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o interesse é ilegítim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além da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 arbitrár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22 - Praticar violência, no exercício de função ou a pretexto  de exercê-l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6 (seis) meses a 3 (três) anos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bandono de fun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23 - Abandonar cargo público, fora dos casos permitidos em lei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 15 (quinze) dias a 1 (um) mê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do fato resulta prejuízo públ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Se o fato ocorre em lugar compreendido na faixa de fronteir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ício funcional ilegalmente antecipado ou prolongad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24 - Entrar no exercício de função pública antes de satisfeitas as exigênci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legais, ou continuar a exercê-la, sem autorização, depois de saber oficialmente que fo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onerado, removido, substituído ou suspen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1 (um) mê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e sigilo funcio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25 - Revelar fato de que tem ciência em razão do cargo e que deva permanec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 segredo, ou facilitar-lhe a revela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6 (seis) meses a 2 (dois) anos, ou multa, se o fato não constitui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e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ação do sigilo de proposta de concorr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26 - Devassar o sigilo de proposta de concorrência pública, ou proporcionar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ceiro o ensejo de devassá-l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1 (um) ano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ncionário públic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27 - Considera-se funcionário público, para os efeitos penais, quem, embor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ansitoriamente  ou  sem remuneração, exerce cargo, emprego ou função públic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 1º - Equipara-se a funcionário público quem exerce cargo, emprego ou função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ntidade paraestat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 2º - A pena será aumentada da terça parte quando os autores dos crimes previst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este Capítulo forem ocupantes de cargos em comissão ou de função de direção ou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ssessoramento de órgão da administração direta, sociedade de economia mista,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mpresa  pública ou fundação instituída pelo poder públic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PRATICADOS PO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TICULAR CONTRA A ADMINISTRAÇÃO EM GER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Usurpação de função públic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28 - Usurpar o exercício de função públic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Se do fato o agente aufere vantag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sist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29 - Opor-se à execução de ato legal, mediante violência ou ameaça a funcioná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petente para executá-lo ou a quem lhe esteja prestando auxíl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2 (do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o ato, em razão da resistência, não se execu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As penas deste artigo são aplicáveis sem prejuízo das correspondentes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obedi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30 - Desobedecer a ordem legal de funcionário públ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6 (sei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aca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 331 - Desacatar  funcionário  público no exercício da função ou em razão del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ráfico de Influ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2 - Solicitar, exigir, cobrar ou obter, para si ou para outrem, vantagem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messa de vantagem, a pretexto de influir em ato praticado por funcionário público n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ício da fun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pena é aumentada da metade, se o agente alega ou insinua que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antagem é também destinada ao funcionár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upção ativ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3 - Oferecer ou prometer vantagem indevida a funcionário público, par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terminá-lo a praticar, omitir ou retardar ato de ofíci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no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 pena é aumentada de um terço, se, em razão da vantagem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messa, o funcionário retarda ou omite ato de ofício, ou o pratica infringindo dev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ncional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bando ou descaminh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34 - Importar ou exportar mercadoria proibida ou iludir, no todo ou em parte,  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gamento de direito ou imposto devido pela entrada, pela saída ou pelo consumo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rcadori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4 (quatro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Incorre na mesma pena qu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) pratica navegação de cabotagem, fora dos casos permitidos em le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b) pratica fato assimilado, em lei especial, a contrabando ou descaminho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) vende, expõe à venda, mantém em depósito ou, de qualquer forma, utiliza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roveito próprio ou alheio, no exercício de atividade comercial ou industrial, mercador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 procedência estrangeira que introduziu clandestinamente no País ou import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raudulentamente ou que sabe ser produto de introdução clandestina no territó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acional ou de importação  fraudulenta por parte de outrem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) adquire, recebe ou oculta, em proveito próprio ou alheio, no exercício de ativida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omercial ou industrial, mercadoria de procedência estrangeira, desacompanhad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cumentação legal, ou acompanhada de documentos que  sabe serem fals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Equipara-se às atividades comerciais, para os efeitos deste artigo, qualque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forma de comércio irregular ou clandestino de mercadorias estrangeiras, inclusive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ido em residênci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pena aplica-se em dobro, se o crime de contrabando ou descaminho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aticado em transporte aére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mpedimento, perturbação ou fraude de concorrên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5 - Impedir, perturbar ou fraudar concorrência pública ou venda em hast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ública,  promovida pela administração federal, estadual ou municipal, ou por entida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aestatal; afastar  ou procurar afastar concorrente ou licitante, por meio de violênci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rave ameaça, fraude ou oferecimento de vantag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6 (seis) meses a 2 (dois) anos, ou multa, além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Incorre na mesma pena quem se abstém de concorrer ou licitar,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azão da vantagem oferecid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utilização de edital ou de sin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6 - Rasgar ou, de qualquer forma, inutilizar ou conspurcar edital afixado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rdem de funcionário público; violar ou inutilizar selo ou sinal empregado,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terminação legal ou por ordem de funcionário público, para identificar ou cerr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alquer obje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ubtração ou inutilização de livro ou documen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7 - Subtrair, ou inutilizar, total ou parcialmente, livro oficial, process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ocumento confiado à custódia de funcionário, em razão de ofício, ou de particular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rviço públic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5 (cinco) anos, se o fato não constitui crime mais grav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APÍTULO III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OS CRIMES CONTRA A ADMINISTRAÇÃO DA JUSTI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eingresso de estrangeiro expul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38 - Reingressar no território nacional o estrangeiro que dele foi expuls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4 (quatro) anos, sem prejuízo de nova expulsão após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umprimento da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nunciação calunio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39 - Dar causa a instauração de investigação policial ou de processo judicial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 alguém, imputando-lhe crime de que o sabe inocen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8 (oit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A pena é aumentada de sexta parte, se o agente se serve de anonimato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nome supost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A pena é diminuída de metade, se a imputação é de prática de contravençã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unicação falsa de crime ou de contraven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0 - Provocar a ação de autoridade, comunicando-lhe a ocorrência de crime ou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travenção que sabe não se ter verifica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uto-acusação fals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1 - Acusar-se, perante a autoridade, de crime inexistente ou praticado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tr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lso testemunho ou falsa períci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2 - Fazer afirmação falsa, ou negar ou calar a verdade, como testemunh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rito,  tradutor ou intérprete em processo judicial, policial ou administrativo, ou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juízo arbitr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1º - Se o crime é cometido com o fim de obter prova destinada a produzir efeito em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cesso pen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2 (dois) a 6 (se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2º - As penas aumentam-se de um terço, se o crime é praticado mediante subor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O fato deixa de ser punível, se, antes da sentença, o agente se retrat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clara a verdade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3 - Dar, oferecer, ou prometer dinheiro ou qualquer outra vantagem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testemunha, perito, tradutor ou intérprete, para fazer afirmação falsa, negar ou calar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verdade em depoimento, perícia, tradução ou interpretação, ainda que a oferta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omessa não seja aceit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o crime é cometido com o fim de obter prova destinada a produzi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feito em processo penal, aplica-se a pena em dob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ação no curso do proces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4 - Usar de violência ou grave ameaça, com o fim de favorecer interesse própr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u alheio,  contra autoridade, parte, ou qualquer outra pessoa que funciona ou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chamada a intervir em  processo  judicial,  policial  ou administrativo, ou em juíz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bitr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4 (quatro) anos, e multa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ício arbitrário das próprias razõe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5 - Fazer justiça pelas próprias mãos, para satisfazer pretensão, embora legítima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alvo quando a lei o permit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15 (quinze) dias a 1 (um) mês, ou multa, além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não há emprego de violência, somente se procede mediant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ix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6 - Tirar, suprimir, destruir ou danificar coisa própria, que se acha em poder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rceiro por determinação judicial ou convenç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ude processu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7 - Inovar artificiosamente, na pendência de processo civil ou administrativo, 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stado de lugar, de coisa ou de pessoa, com o fim de induzir a erro o juiz ou o perit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Se a inovação se destina a produzir efeito em processo penal, ain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que não iniciado, as penas aplicam-se em dobr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vorecimento pesso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8 - Auxiliar a subtrair-se à ação de autoridade pública autor de crime a que é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minada pena de reclu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ao crime não é cominada pena de reclu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5 (quinze) dias a 3 (trê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quem presta o auxílio é ascendente, descendente, cônjuge ou irmão d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riminoso, fica isento de pen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avorecimento re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49 - Prestar a criminoso, fora dos casos de co-autoria ou de receptação, auxíli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tinado a tornar seguro o proveito do crim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a 6 (seis) mese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rcício arbitrário ou abuso de poder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0 - Ordenar ou executar medida privativa de liberdade individual, sem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ormalidades legais ou com abuso de pode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1 (um) mês a 1 (um) an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rágrafo único - Na mesma pena incorre o funcionário que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 - ilegalmente recebe e recolhe alguém a prisão, ou a estabelecimento destinado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ecução  de pena  privativa  de  liberdade  ou de  medida  de segurança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I - prolonga a execução de pena ou de medida de segurança, deixando de expedir  em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tempo oportuno ou de executar imediatamente a ordem de liberdade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III - submete pessoa que está sob sua guarda ou custódia a vexame ou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nstrangimento não autorizado em lei;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V - efetua, com abuso de poder, qualquer dilig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uga de pessoa presa ou submetida a medida de seguranç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1 - Promover ou facilitar a fuga de pessoa legalmente presa ou submetida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edida de segurança detentiv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2 (do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1º - Se o crime é praticado a mão armada, ou por mais de uma pessoa, ou mediante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rombamento, a pena é de reclusão, de 2 (dois) a 6 (seis) ano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2º - Se há emprego de violência contra pessoa, aplica-se também 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§ 3º - A pena é de reclusão, de 1 (um) a 4 (quatro) anos, se o crime é praticado po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ssoa  sob cuja custódia ou guarda está o preso ou  o internad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§ 4º - No caso de culpa do funcionário incumbido da custódia ou guarda, aplica-se  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de detenção, de 3 (três) meses a 1 (um) ano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vasão mediante violência contra a pessoa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2 - Evadir-se ou tentar evadir-se o preso ou o indivíduo submetido a medida d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egurança detentiva, usando de violência contra a pesso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3 (três) meses a (um) ano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rebatamento de pres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3 - Arrebatar preso, a fim de maltratá-lo, do poder de quem o tenha sob custód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guard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reclusão, de 1 (um) a 4 (quatro) anos, além da pena correspondente à violência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Motim de pres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54 - Amotinarem-se presos, perturbando a ordem ou disciplina da prisã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6 (seis) meses a 2 (dois) anos, além da pena correspondente à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trocínio infie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5 - Trair, na qualidade de advogado ou procurador, o dever profissional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rejudicando interesse, cujo patrocínio, em juízo, lhe é confiado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meses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atrocínio simultâneo ou tergiversaçã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Incorre na pena deste artigo o advogado ou procurador judicial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fende na mesma causa, simultânea ou sucessivamente, partes contrárias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Sonegação de papel ou objeto de valor probatór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6 - Inutilizar, total ou parcialmente, ou deixar de restituir autos, documento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bjeto de valor probatório, que recebeu na qualidade de advogado ou procurador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6 (seis) a 3 (três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Exploração de prestígi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7 - Solicitar ou receber dinheiro ou qualquer outra utilidade, a pretexto de influi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em juiz, jurado, órgão do Ministério Público, funcionário de justiça, perito, tradutor,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intérprete ou testemunha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reclusão, de 1 (um) a 5 (cinco) anos, e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arágrafo único - As penas aumentam-se de um terço, se o agente alega ou insinua que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 dinheiro ou utilidade também se destina a qualquer das pessoas referidas neste artigo.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Violência ou fraude em arrematação judicial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8 - Impedir, perturbar ou fraudar arrematação judicial; afastar ou procurar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fastar  concorrente ou licitante, por meio de violência, grave ameaça, fraude ou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ferecimento de vantagem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ena - detenção, de 2 (dois) meses a 1 (um) ano, ou multa, além da pen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correspondente à violênci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esobediência a decisão judicial sobre perda ou suspensão de direito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59 - Exercer função, atividade, direito, autoridade ou múnus, de que foi suspenso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ou privado por decisão judicial: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Pena - detenção, de 3 (três) meses a 2 (dois) anos, ou mult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ÕES FINAI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Art. 360 - Ressalvada a legislação especial sobre os crimes contra a existência, 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segurança e a integridade do Estado e contra a guarda e o emprego da econom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popular, os crimes de imprensa e os de falência, os de responsabilidade do Presidente d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República e dos Governadores ou Interventores, e os crimes militares, revogam-se a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disposições em contrário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Art. 361 - Este Código entrará em vigor no dia 1º de janeiro de 1942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Rio de Janeiro, 7 de dezembro de 1940; 119º da Independência e 52º da República.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GETÚLIO VARGA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Francisco  Campos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 xml:space="preserve"> 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22:28:00Z</dcterms:created>
  <dc:creator>Empresa</dc:creator>
  <dc:description/>
  <dc:language>en-US</dc:language>
  <cp:lastModifiedBy>USUARIO</cp:lastModifiedBy>
  <dcterms:modified xsi:type="dcterms:W3CDTF">2002-03-16T22:29:00Z</dcterms:modified>
  <cp:revision>3</cp:revision>
  <dc:subject/>
  <dc:title> </dc:title>
</cp:coreProperties>
</file>