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II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144873771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VISO DE FALTA DE RECOLHIMENTO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444"/>
        <w:gridCol w:w="2637"/>
      </w:tblGrid>
      <w:tr>
        <w:trPr/>
        <w:tc>
          <w:tcPr>
            <w:tcW w:w="48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  <w:p>
            <w:pPr>
              <w:pStyle w:val="Heading4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REFERENTE A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º DO AVISO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ATA DA EMISSÃO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954"/>
      </w:tblGrid>
      <w:tr>
        <w:trPr>
          <w:trHeight w:val="772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PRESA: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CNPJ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9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visamos que, até o momento, não consta em nossos registros o recolhimento referente ao aviso em referência.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icitamos o comparecimento do representante legal da empresa, munido de documentação comprobatória, para justificar a falta de recolhimento, no endereço abaixo informado.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 não cumprimento desta solicitação, no prazo máximo de 30 (trinta) dias, contados a partir do recebimento da mesma, constituirá infração ao Inciso III do art. 32 da Lei nº 8.212/91, sujeitando-se a empresa à multa de que trata o art. 92 da mesma Lei.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 não recolhimento de valor retido da remuneração de empregado é crime previsto no art. 168-A, § 1º, Inciso I, do Código Penal, com a nova redação dada pela Lei nº 9.983, de 14 de julho de 2000.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GÊNCIA/UAAPS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ÓDIG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 , ____ de _______________ de _______</w:t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_______________________________</w:t>
      </w:r>
    </w:p>
    <w:p>
      <w:pPr>
        <w:pStyle w:val="Corpodetexto2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ssinatura e Carimbo do Funcionário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8:00Z</dcterms:created>
  <dc:creator>Divisão de Sitematização Difusão e Normas</dc:creator>
  <dc:description/>
  <dc:language>en-US</dc:language>
  <cp:lastModifiedBy>jane.rocha</cp:lastModifiedBy>
  <dcterms:modified xsi:type="dcterms:W3CDTF">2002-12-17T16:22:00Z</dcterms:modified>
  <cp:revision>3</cp:revision>
  <dc:subject/>
  <dc:title>ANEXO III</dc:title>
</cp:coreProperties>
</file>