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Cs/>
          <w:color w:val="000000"/>
          <w:sz w:val="20"/>
        </w:rPr>
      </w:pPr>
      <w:r>
        <w:rPr>
          <w:bCs/>
          <w:color w:val="000000"/>
          <w:sz w:val="20"/>
        </w:rPr>
        <w:t>ANEXO XV</w:t>
      </w:r>
    </w:p>
    <w:p>
      <w:pPr>
        <w:pStyle w:val="Subtitle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Subtitle"/>
        <w:rPr>
          <w:bCs/>
          <w:color w:val="000000"/>
          <w:sz w:val="20"/>
        </w:rPr>
      </w:pPr>
      <w:r>
        <w:rPr>
          <w:bCs/>
          <w:color w:val="000000"/>
          <w:sz w:val="20"/>
        </w:rPr>
        <w:t>INSTRUÇÃO NORMATIVA INSS/DC Nº      /2002</w:t>
      </w:r>
    </w:p>
    <w:p>
      <w:pPr>
        <w:pStyle w:val="Subtitle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Heading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object w:dxaOrig="1785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45pt" filled="f" o:ole="">
            <v:imagedata r:id="rId3" o:title=""/>
          </v:shape>
          <o:OLEObject Type="Embed" ProgID="" ShapeID="ole_rId2" DrawAspect="Content" ObjectID="_801232214" r:id="rId2"/>
        </w:object>
      </w:r>
    </w:p>
    <w:p>
      <w:pPr>
        <w:pStyle w:val="Heading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rPr>
          <w:bCs/>
          <w:color w:val="000000"/>
        </w:rPr>
      </w:pPr>
      <w:r>
        <w:rPr>
          <w:bCs/>
          <w:color w:val="000000"/>
        </w:rPr>
        <w:t>PERFIL PROFISSIOGRÁFICO PREVIDENCIÁRIO - PPP</w:t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040"/>
        <w:gridCol w:w="600"/>
        <w:gridCol w:w="402"/>
        <w:gridCol w:w="284"/>
        <w:gridCol w:w="709"/>
        <w:gridCol w:w="425"/>
        <w:gridCol w:w="142"/>
        <w:gridCol w:w="141"/>
        <w:gridCol w:w="142"/>
        <w:gridCol w:w="425"/>
        <w:gridCol w:w="284"/>
        <w:gridCol w:w="567"/>
        <w:gridCol w:w="425"/>
        <w:gridCol w:w="142"/>
        <w:gridCol w:w="425"/>
        <w:gridCol w:w="992"/>
        <w:gridCol w:w="426"/>
        <w:gridCol w:w="992"/>
      </w:tblGrid>
      <w:tr>
        <w:trPr>
          <w:trHeight w:val="1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72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mpresa/Estabelecimento: CNPJ</w:t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NAE</w:t>
            </w:r>
          </w:p>
        </w:tc>
      </w:tr>
      <w:tr>
        <w:trPr>
          <w:trHeight w:val="193" w:hRule="atLeast"/>
        </w:trPr>
        <w:tc>
          <w:tcPr>
            <w:tcW w:w="7088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O</w:t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56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me do Trabalhador</w:t>
            </w:r>
          </w:p>
        </w:tc>
      </w:tr>
      <w:tr>
        <w:trPr>
          <w:trHeight w:val="54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TP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de Admissão na empresa</w:t>
            </w:r>
          </w:p>
        </w:tc>
      </w:tr>
      <w:tr>
        <w:trPr>
          <w:trHeight w:val="54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6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do Nascimento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6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xo</w:t>
            </w:r>
          </w:p>
        </w:tc>
      </w:tr>
      <w:tr>
        <w:trPr>
          <w:trHeight w:val="6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T  emitida: SIM  (   )  NÃO (   ) Data da Emissão:         _____/_____/_____  Nº _________________________</w:t>
            </w:r>
          </w:p>
        </w:tc>
        <w:tc>
          <w:tcPr>
            <w:tcW w:w="4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AT  emitida:  SIM  (   )  NÃO (   ) Data da Emissão:       _____/_____/_____  Nº _________________________  </w:t>
            </w:r>
          </w:p>
        </w:tc>
      </w:tr>
      <w:tr>
        <w:trPr>
          <w:trHeight w:val="6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7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T  emitida: SIM  (   )  NÃO (   ) Data da Emissão:         _____/_____/_____  Nº _________________________</w:t>
            </w:r>
          </w:p>
        </w:tc>
        <w:tc>
          <w:tcPr>
            <w:tcW w:w="4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AT  emitida:  SIM  (   )  NÃO (   ) Data da Emissão:       _____/_____/_____  Nº _________________________  </w:t>
            </w:r>
          </w:p>
        </w:tc>
      </w:tr>
      <w:tr>
        <w:trPr>
          <w:trHeight w:val="6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7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T  emitida: SIM  (   )  NÃO (   ) Data da Emissão:         _____/_____/_____  Nº _________________________</w:t>
            </w:r>
          </w:p>
        </w:tc>
        <w:tc>
          <w:tcPr>
            <w:tcW w:w="4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AT  emitida:  SIM  (   )  NÃO (   ) Data da Emissão:       _____/_____/_____  Nº _________________________  </w:t>
            </w:r>
          </w:p>
        </w:tc>
      </w:tr>
      <w:tr>
        <w:trPr>
          <w:trHeight w:val="32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563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quisitos da Função:</w:t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9923" w:type="dxa"/>
            <w:gridSpan w:val="1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99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SCRIÇÃO PROFISSIOGRÁFICA</w:t>
            </w:r>
          </w:p>
        </w:tc>
      </w:tr>
      <w:tr>
        <w:trPr>
          <w:trHeight w:val="30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5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scrição das Atividades:</w:t>
            </w:r>
          </w:p>
        </w:tc>
      </w:tr>
      <w:tr>
        <w:trPr>
          <w:trHeight w:val="303" w:hRule="atLeast"/>
        </w:trPr>
        <w:tc>
          <w:tcPr>
            <w:tcW w:w="99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99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99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99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ríod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to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r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unçã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BO</w:t>
            </w:r>
          </w:p>
        </w:tc>
      </w:tr>
      <w:tr>
        <w:trPr>
          <w:trHeight w:val="30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/___/___ a ___/___/___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/___/___ a ___/___/___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/___/___ a ___/___/___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/___/___ a ___/___/___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/___/___ a ___/___/___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/___/___ a ___/___/___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/___/___ a ___/___/___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/___/___ a ___/___/___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/___/___ a ___/___/___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080"/>
        <w:gridCol w:w="360"/>
        <w:gridCol w:w="1200"/>
        <w:gridCol w:w="360"/>
        <w:gridCol w:w="1320"/>
        <w:gridCol w:w="360"/>
        <w:gridCol w:w="1440"/>
        <w:gridCol w:w="360"/>
        <w:gridCol w:w="1440"/>
        <w:gridCol w:w="360"/>
        <w:gridCol w:w="1320"/>
      </w:tblGrid>
      <w:tr>
        <w:trPr>
          <w:trHeight w:val="182" w:hRule="atLeast"/>
        </w:trPr>
        <w:tc>
          <w:tcPr>
            <w:tcW w:w="9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EXPOSIÇÃO</w:t>
            </w:r>
          </w:p>
        </w:tc>
      </w:tr>
      <w:tr>
        <w:trPr>
          <w:trHeight w:val="30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río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gen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nsidade/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centraç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écnica Utilizad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roteção eficaz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PI/EP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FIP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ódigo</w:t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080"/>
        <w:gridCol w:w="360"/>
        <w:gridCol w:w="1080"/>
        <w:gridCol w:w="360"/>
        <w:gridCol w:w="1200"/>
        <w:gridCol w:w="720"/>
        <w:gridCol w:w="840"/>
        <w:gridCol w:w="1560"/>
        <w:gridCol w:w="480"/>
        <w:gridCol w:w="1920"/>
      </w:tblGrid>
      <w:tr>
        <w:trPr>
          <w:trHeight w:val="182" w:hRule="atLeast"/>
        </w:trPr>
        <w:tc>
          <w:tcPr>
            <w:tcW w:w="9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EXAMES MÉDICOS CLÍNICOS E COMPLEMENTAR/EXPOSIÇÃO</w:t>
            </w:r>
          </w:p>
        </w:tc>
      </w:tr>
      <w:tr>
        <w:trPr>
          <w:trHeight w:val="30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ip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6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scrição dos Resultados (normais/alterados)</w:t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ame audiométrico de referência: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ame audiométrico de seqüencial:</w:t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elha Direit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elha Esquerd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Orelha Direit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elha Esquerda</w:t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Normal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Normal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Norm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Normal</w:t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Anormal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Anormal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Anormal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Estável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Agravament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Anormal</w:t>
            </w:r>
          </w:p>
          <w:p>
            <w:pPr>
              <w:pStyle w:val="Header"/>
              <w:ind w:left="-10" w:firstLine="1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Estável</w:t>
            </w:r>
          </w:p>
          <w:p>
            <w:pPr>
              <w:pStyle w:val="Header"/>
              <w:ind w:left="-10" w:firstLine="1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Agravamento</w:t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Ocupacional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Ocupacional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Ocupacion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Ocupacional</w:t>
            </w:r>
          </w:p>
        </w:tc>
      </w:tr>
      <w:tr>
        <w:trPr>
          <w:trHeight w:val="303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Não Ocupacional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Não Ocupacional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Não Ocupacion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Não Ocupacional</w:t>
            </w:r>
          </w:p>
        </w:tc>
      </w:tr>
      <w:tr>
        <w:trPr>
          <w:trHeight w:val="303" w:hRule="atLeast"/>
        </w:trPr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xposição a agente nocivo: 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Habitual/Permanente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Ocasional/intermitente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) Ausência de Agente Nocivo</w:t>
            </w:r>
          </w:p>
        </w:tc>
      </w:tr>
      <w:tr>
        <w:trPr>
          <w:trHeight w:val="30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da Emissão do Documento: _________/________/___________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3240"/>
      </w:tblGrid>
      <w:tr>
        <w:trPr>
          <w:trHeight w:val="182" w:hRule="atLeast"/>
        </w:trPr>
        <w:tc>
          <w:tcPr>
            <w:tcW w:w="9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sponsável pelas Avaliações/Informações</w:t>
            </w:r>
          </w:p>
        </w:tc>
      </w:tr>
      <w:tr>
        <w:trPr>
          <w:trHeight w:val="30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</w:t>
            </w:r>
          </w:p>
        </w:tc>
      </w:tr>
      <w:tr>
        <w:trPr>
          <w:trHeight w:val="303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me e CRM do Médico do Trabalho/ou Coordenador do PCMSO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me e CRM/CREA do Responsável pelo LTCAT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mpresa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assinatura e identificação)</w:t>
            </w:r>
          </w:p>
        </w:tc>
      </w:tr>
      <w:tr>
        <w:trPr>
          <w:trHeight w:val="303" w:hRule="atLeast"/>
        </w:trPr>
        <w:tc>
          <w:tcPr>
            <w:tcW w:w="9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</w:rPr>
              <w:t>As informações são verídicas e fundamentadas por LTCAT/ PPRA/PGR  e PCMSO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  <w:r>
        <w:br w:type="page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8280"/>
      </w:tblGrid>
      <w:tr>
        <w:trPr>
          <w:trHeight w:val="182" w:hRule="atLeast"/>
        </w:trPr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Instruções de Preenchimento</w:t>
            </w:r>
          </w:p>
        </w:tc>
      </w:tr>
      <w:tr>
        <w:trPr>
          <w:trHeight w:val="303" w:hRule="atLeast"/>
        </w:trPr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ind w:left="290" w:right="29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  <w:p>
            <w:pPr>
              <w:pStyle w:val="Corpodetexto2"/>
              <w:ind w:left="290" w:right="29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 PPP é um documento histórico-laboral pessoal, com propósitos previdenciários para obtenção de informações relativas à fiscalização do gerenciamento de riscos e existência de agentes nocivos no ambiente de trabalho, para orientar processo de reconhecimento de aposentadoria especial. Também poderá ser solicitado para orientar programa de reabilitação profissional e subsidiar o reconhecimento técnico do nexo causal em benefícios por incapacidade.  </w:t>
            </w:r>
          </w:p>
          <w:p>
            <w:pPr>
              <w:pStyle w:val="Corpodetexto2"/>
              <w:ind w:left="290" w:right="29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tabs>
                <w:tab w:val="left" w:pos="119" w:leader="none"/>
                <w:tab w:val="left" w:pos="4799" w:leader="none"/>
                <w:tab w:val="decimal" w:pos="9600" w:leader="none"/>
                <w:tab w:val="left" w:pos="13608" w:leader="none"/>
              </w:tabs>
              <w:ind w:left="290" w:right="29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 PPP é composto por vários campos que integram informações extraídas do Laudo Técnico de Condições Ambientais do Trabalho (LTCAT), do PPRA, do Programa de Gerenciamento de Riscos (PGR) e do PCMSO com  informações administrativas;</w:t>
            </w:r>
          </w:p>
          <w:p>
            <w:pPr>
              <w:pStyle w:val="TextBody"/>
              <w:tabs>
                <w:tab w:val="left" w:pos="119" w:leader="none"/>
                <w:tab w:val="left" w:pos="4799" w:leader="none"/>
                <w:tab w:val="decimal" w:pos="9600" w:leader="none"/>
                <w:tab w:val="left" w:pos="13608" w:leader="none"/>
              </w:tabs>
              <w:ind w:left="290" w:right="29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ind w:left="290" w:right="29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ve ser mantido no estabelecimento no qual o trabalhador estiver laborando, seja este a empresa de vínculo empregatício ou não.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ind w:left="290" w:right="29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ind w:left="290" w:right="29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 PPP deve ser  elaborado e mantido atualizado, contendo todas as alterações ocorridas nas atividades desenvolvidas pelo empregado , quando tiver havido mudanças das condições ambientais que alterem medições de intensidade ou qualidade de algum agente nocivo e será  entregue ao empregado por ocasião do encerramento do contrato de trabalho;</w:t>
            </w:r>
          </w:p>
          <w:p>
            <w:pPr>
              <w:pStyle w:val="Header"/>
              <w:ind w:left="290" w:right="29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Header"/>
              <w:ind w:left="290" w:right="29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e ser produzido em papel ou meio magnético. Quando for o caso deverá haver um documento assinado pelos responsáveis legais validando o PPP do período.</w:t>
            </w:r>
          </w:p>
          <w:p>
            <w:pPr>
              <w:pStyle w:val="Header"/>
              <w:ind w:left="290" w:right="29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</w:rPr>
            </w:pPr>
            <w:r>
              <w:rPr>
                <w:color w:val="000000"/>
              </w:rPr>
              <w:t>Empresa/</w:t>
            </w:r>
          </w:p>
          <w:p>
            <w:pPr>
              <w:pStyle w:val="Footnote"/>
              <w:rPr>
                <w:color w:val="000000"/>
              </w:rPr>
            </w:pPr>
            <w:r>
              <w:rPr>
                <w:color w:val="000000"/>
              </w:rPr>
              <w:t>Estabelecimento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rimbo com o CNPJ do estabelecimento no qual o trabalhador executou suas funções;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o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no de elaboração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corrência GFIP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ódigo previsto em manual SEFIP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or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scrição usada pela empresa para o posto de trabalho predominante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rgo/Função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screve a tarefa principal sendo, geralmente, a denominação na carteira de trabalho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scrição das atividades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sando verbos no infinitivo, relaciona as atividades que compõem o trabalho. Todas as vezes em que houver mudança de função deverá ser descrita a atividade inerentes a nova função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quisitos da funçã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screver sinteticamente os requisitos necessários para o desempenho da função, tais como destreza manual, biotipo, acuidade visual, nível de instrrução, entre outros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xposição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Registro das exposições aos agentes listados no anexo IV.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tureza do agente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lacionar todos os agentes nocivos presentes no ambiente onde a atividade é exercida, mesmo que não prejudiquem à saúde ou à integridade física ou que estejam sob proteção eficaz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ensidade/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centração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70" w:right="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Quantificação ambiental do agente, Quando couber. Quando não couber a quantificação, citar apenas a expressão “qualitativa”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utralização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dicar se a empresa fornece tecnologias de proteção coletiva e/ou individual eficazes no sentido de neutralizar a nocividade dos agentes elencados. Responda afirmativamente com Sim se tais tecnologias são eficazes ou com resposta NÃO no caso contrário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FIP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dicar o respectivo código da GFIP/SEFIP existente no campo 33 do referido documento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xames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lacionar os exames realizados para controle médico ocupacional do tipo admissionais, periódicos, de retorno de afastamento ou de troca de função. Colocar apenas se os exames estão normais ou alterados-não descrever resultados. Apontar apenas aqueles relacionados aos riscos ambientais que forem constatados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ponsáveis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 indispensável se declinar os nomes do Coordenador do PCMSO, do Eng. de Segurança do Trabalho (se houver) do responsável pela elaboração do Laudo Ambiental bem como a assinatura do emitente do PPP ( Gerente do RH ou Representante Legal  do empregador).</w:t>
            </w:r>
          </w:p>
        </w:tc>
      </w:tr>
      <w:tr>
        <w:trPr/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 PPP deve ser elaborado e mantido pela empresa de vínculo do empregado.</w:t>
            </w:r>
          </w:p>
          <w:p>
            <w:pPr>
              <w:pStyle w:val="Normal"/>
              <w:ind w:left="170" w:right="17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 PPP pode ser mantido atualizado em meio magnético, sendo facultada a adição de campos com informações complementares a critério da empresa.</w:t>
            </w:r>
          </w:p>
          <w:p>
            <w:pPr>
              <w:pStyle w:val="Normal"/>
              <w:ind w:left="170" w:right="17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 informações sobre resultado de exames a serem inseridos no PPP devem obedecer as normas regulamentadoras da Portaria nº 3.214/78. No caso de agente físico ruído tais informações devem atender aos preceitos do anexo I da NR 7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4"/>
      <w:type w:val="nextPage"/>
      <w:pgSz w:w="11906" w:h="16838"/>
      <w:pgMar w:left="1418" w:right="567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</w:rPr>
    </w:pPr>
    <w:r>
      <w:rPr>
        <w:sz w:val="19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9" w:leader="none"/>
        <w:tab w:val="left" w:pos="4799" w:leader="none"/>
        <w:tab w:val="decimal" w:pos="9600" w:leader="none"/>
      </w:tabs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color w:val="0000FF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0:58:00Z</dcterms:created>
  <dc:creator>Divisão de Sitematização Difusão e Normas</dc:creator>
  <dc:description/>
  <dc:language>en-US</dc:language>
  <cp:lastModifiedBy>inss</cp:lastModifiedBy>
  <cp:lastPrinted>2002-12-17T14:53:00Z</cp:lastPrinted>
  <dcterms:modified xsi:type="dcterms:W3CDTF">2002-12-17T16:57:00Z</dcterms:modified>
  <cp:revision>4</cp:revision>
  <dc:subject/>
  <dc:title>ANEXO XV</dc:title>
</cp:coreProperties>
</file>