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NEXO IX 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 /2002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Centralizado"/>
        <w:widowControl/>
        <w:rPr>
          <w:rFonts w:cs="Arial"/>
        </w:rPr>
      </w:pPr>
      <w:r>
        <w:rPr>
          <w:rFonts w:cs="Arial"/>
        </w:rPr>
        <w:t>DECLARAÇÃO DE TEMPO DE CONTRIBUIÇÃ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(TIMBRE DO ÓRGÃO OU ENTIDADE EMITENTE DECLARAÇÃO DE TEMPO DE CONTRIBUIÇÃO )</w:t>
      </w:r>
    </w:p>
    <w:p>
      <w:pPr>
        <w:pStyle w:val="Centralizado"/>
        <w:widowControl/>
        <w:rPr>
          <w:rFonts w:cs="Arial"/>
        </w:rPr>
      </w:pPr>
      <w:r>
        <w:rPr>
          <w:rFonts w:cs="Arial"/>
        </w:rPr>
        <w:t xml:space="preserve">(ref. arts. 13, 14 e 15 da Lei nº 8.745/93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ÓRGÃO EMITENTE: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GC: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DOS FUNCIONAIS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993"/>
        <w:gridCol w:w="3969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REGO E ATIVIDADE EXERCID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ADMISS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ÍCIO DAS CONTRIBUIÇÕ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DE ENCERRAMENTO/AFASTAMENTO: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SPONSÁVEL PELAS INFORMAÇÕES 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: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RÍCULA: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GO: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pBdr>
                <w:bottom w:val="single" w:sz="12" w:space="1" w:color="000000"/>
              </w:pBdr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INATURA E CARIMB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TO PELO DIRIGENTE DO ÓRGÃO DE PESSOAL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: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RÍCULA: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GO: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pBdr>
                <w:bottom w:val="single" w:sz="12" w:space="1" w:color="000000"/>
              </w:pBd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INATURA E CARGO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 E DATA</w:t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andard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SERVAÇÕES/OCORRÊNC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andard"/>
        <w:jc w:val="center"/>
        <w:rPr/>
      </w:pPr>
      <w:r>
        <w:rPr>
          <w:rFonts w:cs="Arial"/>
          <w:b/>
          <w:bCs/>
          <w:sz w:val="16"/>
        </w:rPr>
        <w:t>ESTA DECLARAÇÃO NÃO DEVERÁ CONTER EMENDAS NEM RASURAS</w:t>
      </w:r>
      <w:r>
        <w:rPr>
          <w:rFonts w:cs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Centralizado">
    <w:name w:val="centralizado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4:00Z</dcterms:created>
  <dc:creator>Divisão de Sitematização Difusão e Normas</dc:creator>
  <dc:description/>
  <dc:language>en-US</dc:language>
  <cp:lastModifiedBy>jane.rocha</cp:lastModifiedBy>
  <dcterms:modified xsi:type="dcterms:W3CDTF">2002-12-17T16:26:00Z</dcterms:modified>
  <cp:revision>4</cp:revision>
  <dc:subject/>
  <dc:title>ANEXO IX</dc:title>
</cp:coreProperties>
</file>