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NEXO VII</w:t>
      </w:r>
    </w:p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NSTRUÇÃO NORMATIVA INSS/DC Nº         /2002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"/>
        <w:ind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object w:dxaOrig="1785" w:dyaOrig="1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2pt;height:43.45pt" filled="f" o:ole="">
            <v:imagedata r:id="rId3" o:title=""/>
          </v:shape>
          <o:OLEObject Type="Embed" ProgID="" ShapeID="ole_rId2" DrawAspect="Content" ObjectID="_242860375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1 - MODELO DE CARIMBO DE CARGA DE PROCESSO ADMINISTRATIVO POR ADVOGADO</w:t>
      </w:r>
      <w:r>
        <w:rPr>
          <w:rFonts w:cs="Arial" w:ascii="Arial" w:hAnsi="Arial"/>
          <w:sz w:val="20"/>
        </w:rPr>
        <w:t>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5"/>
      </w:tblGrid>
      <w:tr>
        <w:trPr/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Nesta   data   FAÇO   CARGA  do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Processo  Administrativo nº ....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Dr.  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AB/ ........... Nº ..............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         ______</w:t>
            </w:r>
          </w:p>
          <w:p>
            <w:pPr>
              <w:pStyle w:val="Heading3"/>
              <w:spacing w:before="240" w:after="120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Assinatura do servidor/matrícula             Data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2 - MODELO DE CARIMBO DE DEVOLUÇÃO DE PROCESSO  ADMINISTRATIVO POR ADVOGADO</w:t>
      </w:r>
      <w:r>
        <w:rPr>
          <w:rFonts w:cs="Arial" w:ascii="Arial" w:hAnsi="Arial"/>
          <w:sz w:val="20"/>
        </w:rPr>
        <w:t>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1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6"/>
      </w:tblGrid>
      <w:tr>
        <w:trPr/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Nesta   data  o Processo  Administrativo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nº ........................, FOI DEVOLVIDO pel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. 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AB/ ........... Nº ..............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     ______</w:t>
            </w:r>
          </w:p>
          <w:p>
            <w:pPr>
              <w:pStyle w:val="Heading3"/>
              <w:spacing w:before="240" w:after="120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Assinatura do servidor/matrícula         Data</w:t>
            </w:r>
          </w:p>
        </w:tc>
      </w:tr>
    </w:tbl>
    <w:p>
      <w:pPr>
        <w:pStyle w:val="Heading"/>
        <w:ind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1:05:00Z</dcterms:created>
  <dc:creator>Divisão de Sitematização Difusão e Normas</dc:creator>
  <dc:description/>
  <dc:language>en-US</dc:language>
  <cp:lastModifiedBy>jane.rocha</cp:lastModifiedBy>
  <dcterms:modified xsi:type="dcterms:W3CDTF">2002-12-17T14:52:00Z</dcterms:modified>
  <cp:revision>2</cp:revision>
  <dc:subject/>
  <dc:title>ANEXO VII</dc:title>
</cp:coreProperties>
</file>