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V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  /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1591349505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ntralizado"/>
        <w:rPr>
          <w:rFonts w:cs="Arial"/>
        </w:rPr>
      </w:pPr>
      <w:r>
        <w:rPr>
          <w:rFonts w:cs="Arial"/>
        </w:rPr>
        <w:t>RELAÇÃO DE CÓDIGOS DE PAGA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ralizado"/>
              <w:widowControl/>
              <w:rPr>
                <w:rFonts w:cs="Arial"/>
                <w:bCs/>
                <w:sz w:val="18"/>
                <w:szCs w:val="24"/>
              </w:rPr>
            </w:pPr>
            <w:r>
              <w:rPr>
                <w:rFonts w:cs="Arial"/>
                <w:bCs/>
                <w:sz w:val="18"/>
                <w:szCs w:val="24"/>
              </w:rPr>
              <w:t>10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Mens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Trimestral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Mensal – Com dedução de 45% (Lei nº 9.876/99)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4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nte Individual – Recolhimento Trimestral – Com dedução de 45% (Lei nº 9.876/99)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RC Contribuinte Individual –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Facultativo – Recolhimento Mens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Facultativo –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Especial Recolhimento Mensal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5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gurado Especial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gado Doméstico – Recolhimento Mensal – NIT/PIS/PASEP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gado Doméstico – Recolhimento Trimestral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–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Optantes pelo Simples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1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NPJ –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mpresas em Geral CEI –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0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idades Filantrópicas com Isenção Total ou Parci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2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idades Filantrópicas com Isenção Total ou Parci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0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2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3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s do Poder Público – CNPJ – Recolhimento sobre aquisição de produto rural do Produtor Rural Pessoa Física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do Poder Público – CNPJ – Recolhimento sobre contratação de Transportador Rodoviário Autônomo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Receita Bruta de Espetáculos Desportivos e Contratos de Patrocíni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1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– CNPJ- exclusivo para Outras Entidades (SENAR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3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a NF/Fatura da Empresa Prestadora de Serviço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NF/Fatura da Prestadora de Serviço – CNPJ (Uso exclusivo do Órgão do Poder Público Administração Direta, Autarquia e Fundação Federal, Estadual, do Distrito Federal ou Municipal, contratante do serviço).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5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a NF/Fatura da Empresa Prestadora de Serviço –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8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ibuição retida sobre NF/Fatura da Prestadora de Serviço – CEI (Uso exclusivo do Órgão do Poder Público Administração Direta, Autarquia e Fundação Federal, Estadual, do Distrito Federal ou Municipal, contratante do serviço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olhimento sobre a Comercialização de Produto Rural CEI exclusivo para Outras Entidades (SENAR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EI Recolhimento exclusivo para Outras Entidades (SESC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1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lamatória Trabalhista – CNPJ Recolhimento exclusivo para Outras Entidades (SESC, SESI, SENAI etc.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AL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AL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20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C Contribuição de Empresa Normal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DEBCAD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CNPJ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2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ébito Administrativo Número do Título de Cobranç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Parcelamento Administrativo Número do Título de Cobranç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Parcelamento de Clube de Futebol – CNPJ – (5 % da Receita Bruta destinada ao Clube de Futebol) – art. 2º da Lei nº 8.641/1993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amento de Dívida Ativa Débit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amento de Dívida Ativa Parcelamento Referência (Preenchimento exclusivo pelo INSS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ebimento de Crédito ou de Dívida Ativa – Ação Judicial Referência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amento de Dívida Ativa, Cobrança Amigável Referência (Preenchimento exclusivo pelo INSS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/98 CNPJ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3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/98 CEI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4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DEBCAD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5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NB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6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ersão em Receita de Depósito Judicial casos anteriores à Lei nº 9.703 – 98 NIT/PIS/PASEP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00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nciamento Imobiliári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ugué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3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omínio a Título de Reembols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4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celamento de Financiamento Imobiliári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5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celamento de Alugué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6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xa de Ocupação Referência (Preenchimento exclusivo pelo INSS)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17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mpostos e Taxas a Título de Reembolso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ienação de Bens Imóve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25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ienação de Bens Móveis Referência (Preenchimento exclusivo pelo INSS)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0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right="20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volução de Benefício NB (Preenchimento exclusivo pelo INSS)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entralizado">
    <w:name w:val="centralizado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7:00Z</dcterms:created>
  <dc:creator>Divisão de Sitematização Difusão e Normas</dc:creator>
  <dc:description/>
  <dc:language>en-US</dc:language>
  <cp:lastModifiedBy>jane.rocha</cp:lastModifiedBy>
  <cp:lastPrinted>2002-12-17T14:41:00Z</cp:lastPrinted>
  <dcterms:modified xsi:type="dcterms:W3CDTF">2002-12-17T16:41:00Z</dcterms:modified>
  <cp:revision>6</cp:revision>
  <dc:subject/>
  <dc:title>ANEXO V</dc:title>
</cp:coreProperties>
</file>