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712"/>
      </w:tblGrid>
      <w:tr>
        <w:trPr/>
        <w:tc>
          <w:tcPr>
            <w:tcW w:w="100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UMÁRIO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Beneficiário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00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manutenção e perda da qualidade de segurad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03 a 01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dependente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14 a 02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filiaçã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032 a 04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interstícios e escala de salário-bas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42 a 04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inscrição de dependent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04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arênci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s. 046 a 06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P.B.C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s. 062 a 06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fator previdenciári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070 a 07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salário de benefíci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72 a 07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múltipla atividad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80 a 08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renda mensal inicial dos benefício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85 a 08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renda mensal inicial do salário maternidad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08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reajustamento do valor do benefíci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09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posentadoria por invalidez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91 a 09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posentadoria por Idad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097 a 10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posentadoria por tempo de contribuiçã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101 a 12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omprovação atividade rural para benefício rur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24 a 13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omprovação atividade rural para benefício urbano e CTC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40 a 14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posentadoria Espe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46 a 14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omprovação do exercício de atividade espe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48 a 15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laudo técnico das condições ambientais de trabalho – LTCAT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53 a 16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enquadramento e conversã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63 a 16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s disposições Gerais sobre a aposentadoria espe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69 a 17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ção das APS/UAA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17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ção médico-peri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78 a 18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Procedimentos de Inspeção Médico-Peri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86 a 19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auxílio Doenç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198 a 20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acidente de trabalh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09 a 22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salário-famíli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30 a 23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salário-maternidad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34 a 25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auxílio-acident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53 a 26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pensão por mort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62 a 27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auxílio reclusã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80 a 29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abono anual/décimo terceir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29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Reconhecimento do tempo de filiaçã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96 a 29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indenização e cálcul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299 a 31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ertidão de Contagem recíproc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320 a 33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ompensação previdenciári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335 a 36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reabilitação Profission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361 a 36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Justificação Administrativ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368 a 38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s disposições diversas sobre o RGP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386 a 39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procuraçà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393 a 40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serviço so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07 a 40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pagamento de benefício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10 a 41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acumulação de benefíci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16 a 41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correção do 1º pagamento e limite de alçad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20 a 43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s informações do médico assistente do segurad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43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revisão de benefício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32 a 43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controle intern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38 a 45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requerimento do benefíci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52 a 45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desconto em folha de pagament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57 a45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não cômputo de período em débit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459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pensão alimentíci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60 a46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pecúli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62 a 477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recurs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478 a 511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decadência e prescriçã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512 a 51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convênio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516 a 53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Acordos Internacionai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533 a 55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Solicitação de Pesquisa Externa – SP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556 a 56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 Sistema de Óbito – SISOBI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563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benefícios de legislação especial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564 a 60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pensão Síndrome da talidomida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606 a 61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a pensão Seringueiro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613 a 61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Dos benefícios assistenciais/LOA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s. 619 a 62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rPr/>
            </w:pPr>
            <w:r>
              <w:rPr/>
              <w:t>Revogaçõe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/>
            </w:pPr>
            <w:r>
              <w:rPr/>
              <w:t>Art. 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9"/>
      </w:rPr>
      <w:tab/>
      <w:t xml:space="preserve">- </w:t>
    </w:r>
    <w:r>
      <w:rPr>
        <w:sz w:val="19"/>
      </w:rPr>
      <w:fldChar w:fldCharType="begin"/>
    </w:r>
    <w:r>
      <w:rPr>
        <w:sz w:val="19"/>
      </w:rPr>
      <w:instrText xml:space="preserve"> PAGE </w:instrText>
    </w:r>
    <w:r>
      <w:rPr>
        <w:sz w:val="19"/>
      </w:rPr>
      <w:fldChar w:fldCharType="separate"/>
    </w:r>
    <w:r>
      <w:rPr>
        <w:sz w:val="19"/>
      </w:rPr>
      <w:t>2</w:t>
    </w:r>
    <w:r>
      <w:rPr>
        <w:sz w:val="19"/>
      </w:rPr>
      <w:fldChar w:fldCharType="end"/>
    </w:r>
    <w:r>
      <w:rPr>
        <w:sz w:val="19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1:10:00Z</dcterms:created>
  <dc:creator>Divisão de Sitematização Difusão e Normas</dc:creator>
  <dc:description/>
  <dc:language>en-US</dc:language>
  <cp:lastModifiedBy>Divisão de Sitematização Difusão e Normas</cp:lastModifiedBy>
  <dcterms:modified xsi:type="dcterms:W3CDTF">2002-12-16T21:11:00Z</dcterms:modified>
  <cp:revision>1</cp:revision>
  <dc:subject/>
  <dc:title>SUMÁRIO</dc:title>
</cp:coreProperties>
</file>