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20" w:right="82" w:hanging="0"/>
        <w:rPr>
          <w:bCs/>
          <w:sz w:val="18"/>
        </w:rPr>
      </w:pPr>
      <w:r>
        <w:rPr>
          <w:bCs/>
          <w:sz w:val="18"/>
        </w:rPr>
        <w:t>ANEXO XII</w:t>
      </w:r>
    </w:p>
    <w:p>
      <w:pPr>
        <w:pStyle w:val="Subtitle"/>
        <w:ind w:left="120" w:right="82" w:hanging="0"/>
        <w:rPr>
          <w:bCs/>
          <w:sz w:val="18"/>
        </w:rPr>
      </w:pPr>
      <w:r>
        <w:rPr>
          <w:bCs/>
          <w:sz w:val="18"/>
        </w:rPr>
        <w:t>INSTRUÇÃO NORMATIVA INSS/DC Nº          /2002</w:t>
      </w:r>
    </w:p>
    <w:p>
      <w:pPr>
        <w:pStyle w:val="Heading"/>
        <w:numPr>
          <w:ilvl w:val="0"/>
          <w:numId w:val="0"/>
        </w:numPr>
        <w:ind w:left="120" w:right="82" w:firstLine="567"/>
        <w:outlineLvl w:val="0"/>
        <w:rPr>
          <w:b w:val="false"/>
          <w:b w:val="false"/>
          <w:bCs/>
          <w:color w:val="000000"/>
          <w:sz w:val="16"/>
        </w:rPr>
      </w:pPr>
      <w:r>
        <w:rPr>
          <w:b w:val="false"/>
          <w:bCs/>
          <w:color w:val="000000"/>
          <w:sz w:val="1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136"/>
        <w:gridCol w:w="2440"/>
        <w:gridCol w:w="2064"/>
        <w:gridCol w:w="2280"/>
      </w:tblGrid>
      <w:tr>
        <w:trPr>
          <w:trHeight w:val="89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object w:dxaOrig="1785" w:dyaOrig="1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2pt;height:43.45pt" filled="f" o:ole="">
                  <v:imagedata r:id="rId3" o:title=""/>
                </v:shape>
                <o:OLEObject Type="Embed" ProgID="" ShapeID="ole_rId2" DrawAspect="Content" ObjectID="_1550151044" r:id="rId2"/>
              </w:objec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0" w:right="82" w:hanging="0"/>
              <w:rPr/>
            </w:pPr>
            <w:r>
              <w:rPr/>
              <w:t>DECLARACAO DE EXERCICIO DE ATIVIDADE RURAL</w:t>
            </w:r>
          </w:p>
        </w:tc>
      </w:tr>
      <w:tr>
        <w:trPr>
          <w:trHeight w:val="2376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I -DADOS DO SEGURADO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color w:val="000000"/>
                <w:sz w:val="18"/>
              </w:rPr>
              <w:t>1– Nome: _________________________________________</w:t>
            </w:r>
            <w:r>
              <w:rPr>
                <w:color w:val="000000"/>
                <w:sz w:val="18"/>
                <w:u w:val="single"/>
              </w:rPr>
              <w:t xml:space="preserve"> </w:t>
            </w:r>
            <w:r>
              <w:rPr>
                <w:color w:val="000000"/>
                <w:sz w:val="18"/>
              </w:rPr>
              <w:t xml:space="preserve">2-Apelido _____________ 3-DN: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-RG________________ 5-CPF:______________________ 6- Estado Civil:______________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- Endereço:__________________________________________________________________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8-Bairro:____________________________ 9-Município: _____________________.10 - UF: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-Ponto de Referência:______________________12–Confrontantes ou vizinhos: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3- N.º da filiação no Sindicato(se houver): _______ 14- Data da filiação(quando filiado): ____/____/____ Profissão atual:________________________________________________________________________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II- DADOS DA PROPRIEDADE EM QUE FOI EXERCIDA A ATIVIDADE RURAL:</w:t>
            </w:r>
          </w:p>
        </w:tc>
      </w:tr>
      <w:tr>
        <w:trPr>
          <w:trHeight w:val="783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NOME DO  PROPRIETÁRI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ENDEREÇ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PERIOD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CATEGORIA DO TRABALHADOR RURAL</w:t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ind w:left="120" w:right="8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en-US" w:eastAsia="en-US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ind w:left="120" w:right="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en-US" w:eastAsia="en-US"/>
              </w:rPr>
              <w:t xml:space="preserve">III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INFORMAR A(S) ATIVIDADE(S) DESENVOLVIDA(S) PELO SEGURADO E DESCREVER CLARA E OBJETIVAMENTE A  FORMA EM QUE ESTA ATIVIDADE É OU FOI EXERCIDA, DISCRIMINANDO OS PERÍODOS, SE FOI EXERCIDA EM PARTE OU EM TODA A SAFRA:</w:t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xemplo: em relação às terras trabalhadas pelo Segurado: eram de sua propriedade; estavam sob sua posse,  ou foi-lhe permitido o usufruto; ou se pertenciam a um terceiro, a mesma foi explorada pelo trabalhador por meio de contratos de: arrendamento,  parceria, comodato, meação (informar Quando esse evento ocorreu, ou seja, o contrato de arrendamento, de parceria) Em relação as tarefas desempenhadas: foram desempenhadas junto ou por meio de empregado(s), em regime de economia familiar, individualmente,  como bóia-fria,  temporário, safrista, etc.)</w:t>
            </w:r>
          </w:p>
          <w:p>
            <w:pPr>
              <w:pStyle w:val="Normal"/>
              <w:ind w:left="120" w:right="82" w:hanging="0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rpodetexto2"/>
              <w:ind w:left="120" w:right="82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Corpodetexto2"/>
              <w:ind w:left="120" w:right="82" w:hanging="0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IV – DESCREVER QUAIS OS PRODUTOS CULTIVADOS, EXTRAÍDOS OU CAPTURADOS  PELO SEGURADO, BEM COMO, OS FINS A QUE SE DESTINA:</w:t>
            </w:r>
          </w:p>
          <w:p>
            <w:pPr>
              <w:pStyle w:val="Heading1"/>
              <w:ind w:left="120" w:right="82" w:hanging="0"/>
              <w:jc w:val="both"/>
              <w:rPr/>
            </w:pPr>
            <w:r>
              <w:rPr>
                <w:b w:val="false"/>
                <w:color w:val="000000"/>
                <w:sz w:val="18"/>
                <w:lang w:val="en-US" w:eastAsia="en-US"/>
              </w:rPr>
              <w:t>(</w:t>
            </w:r>
            <w:r>
              <w:rPr>
                <w:b w:val="false"/>
                <w:color w:val="000000"/>
                <w:sz w:val="18"/>
              </w:rPr>
              <w:t>subsistência; comercialização, industrialização; quantificar a  produção e informar Qual cultura foi explorada)</w:t>
            </w:r>
          </w:p>
          <w:p>
            <w:pPr>
              <w:pStyle w:val="Corpodetexto3"/>
              <w:ind w:left="120" w:right="8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V – DOCUMENTOS EM QUE SE BASEOU PARA EMITIR A DECLARAÇÃO</w:t>
            </w:r>
            <w:r>
              <w:rPr>
                <w:color w:val="000000"/>
                <w:sz w:val="18"/>
              </w:rPr>
              <w:t xml:space="preserve"> ( Apresentar cópia e original ) ou se a declaração foi feita com base nas informações prestadas pelo segurado, informar qual o instrumento que o sindicato utilizou para confrontar às informações prestadas pelo trabalhador: declarações prestadas por terceiros (anexá-la junto a declaração); documentos pertencente a entidades ou órgãos oficiais (informar qual o documento e qual a entidade ou órgão para que seja confrontada essa informação) :</w:t>
            </w:r>
          </w:p>
          <w:p>
            <w:pPr>
              <w:pStyle w:val="Corpodetexto3"/>
              <w:ind w:left="120" w:right="8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VI – IDENTIFICAÇÃO DA ENTIDADE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ndicato/Colônia(nome do sindicato ou colônia de pescadores)___________________________CGC_______________________,</w:t>
            </w:r>
          </w:p>
          <w:p>
            <w:pPr>
              <w:pStyle w:val="Textoembloco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ndereço___________________________________________________________________________, Fundado em ___/___/___.</w:t>
            </w:r>
          </w:p>
          <w:p>
            <w:pPr>
              <w:pStyle w:val="Normal"/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  <w:p>
            <w:pPr>
              <w:pStyle w:val="Normal"/>
              <w:ind w:left="120" w:right="82" w:hanging="0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VII – DADOS DO REPRESENTANTE SINDICAL: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u _____________________________________________________, RG n.º________________CPF________________,(estado civil)_______________, residente ______________________________________Município de ____________________________, UF___, declaro sob as penas da Lei que todas as informações por mim prestadas são expressão da verdade e estou ciente de que qualquer declaração falsa implica nas penalidades previstas no art. 171 e/ou no art. 299 do Código Penal.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ta:_______________________________          Assinatura: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Observação: Caso os campos acima não forem suficientes para dispor as informações, poderá ser anexado complemento e este formulário.</w:t>
            </w:r>
          </w:p>
        </w:tc>
      </w:tr>
    </w:tbl>
    <w:p>
      <w:pPr>
        <w:pStyle w:val="Normal"/>
        <w:ind w:left="120" w:right="82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360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right="82" w:hanging="0"/>
      <w:jc w:val="center"/>
      <w:outlineLvl w:val="1"/>
    </w:pPr>
    <w:rPr>
      <w:b/>
      <w:bCs/>
      <w:color w:val="000000"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extoembloco">
    <w:name w:val="Texto em bloco"/>
    <w:basedOn w:val="Normal"/>
    <w:qFormat/>
    <w:pPr>
      <w:ind w:left="708" w:right="758" w:hanging="0"/>
      <w:jc w:val="both"/>
    </w:pPr>
    <w:rPr>
      <w:rFonts w:ascii="Arial" w:hAnsi="Arial" w:cs="Arial"/>
      <w:sz w:val="2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2:00Z</dcterms:created>
  <dc:creator>Divisão de Sitematização Difusão e Normas</dc:creator>
  <dc:description/>
  <dc:language>en-US</dc:language>
  <cp:lastModifiedBy>jane.rocha</cp:lastModifiedBy>
  <dcterms:modified xsi:type="dcterms:W3CDTF">2002-12-17T16:31:00Z</dcterms:modified>
  <cp:revision>8</cp:revision>
  <dc:subject/>
  <dc:title>ANEXO XII</dc:title>
</cp:coreProperties>
</file>