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204187608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ISO PARA RETENÇÃO E RECOLHI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901"/>
        <w:gridCol w:w="226"/>
        <w:gridCol w:w="2954"/>
      </w:tblGrid>
      <w:tr>
        <w:trPr/>
        <w:tc>
          <w:tcPr>
            <w:tcW w:w="67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iso nº</w:t>
            </w:r>
          </w:p>
        </w:tc>
      </w:tr>
      <w:tr>
        <w:trPr/>
        <w:tc>
          <w:tcPr>
            <w:tcW w:w="67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RESA: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NPJ:</w:t>
            </w:r>
          </w:p>
        </w:tc>
      </w:tr>
      <w:tr>
        <w:trPr>
          <w:trHeight w:val="4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ETÊNCIA: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VENCIMENTO:</w:t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DEMONSTRATIVO DO DÉBITO:</w:t>
            </w:r>
          </w:p>
        </w:tc>
      </w:tr>
      <w:tr>
        <w:trPr>
          <w:trHeight w:val="4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ORIGINÁRIO DO DÉBITO JÁ PAGO: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SALDO A PAGAR:</w:t>
            </w:r>
          </w:p>
        </w:tc>
      </w:tr>
      <w:tr>
        <w:trPr>
          <w:trHeight w:val="470" w:hRule="atLeast"/>
        </w:trPr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NOME DO SEGURADO: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CPF:</w:t>
            </w:r>
          </w:p>
        </w:tc>
      </w:tr>
      <w:tr>
        <w:trPr>
          <w:trHeight w:val="71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IGEM DO DÉBI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3600" w:leader="none"/>
              </w:tabs>
              <w:snapToGrid w:val="false"/>
              <w:ind w:left="170" w:right="17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visamos a esta empresa, com base no Art. 91 da Lei nº 8.212, de 24 de julho de 1991, no Art. 365 do Decreto nº 3.048, de 6 de maio de 1999, e na OS/Conjunta/INSS/DAF/DSS nº 86/98, que deverá ser descontada na folha de pagamento do segurado em questão o valor de SALDO A PAGAR, supra informado, até o limite mensal de 30% (trinta por cento) de sua remuneração, e recolher ao INSS, mediante preenchimento da Guia da Previdência Social – GPS, que enviamos anexa a este aviso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 recolhimento deverá ser efetuado na rede bancária conveniada até o dia 2 (dois) do mês seguinte àquela  que se referir o desconto, prorrogando-se o vencimento para o dia útil subseqüente, quando não houver expediente bancário no dia dois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 não recolhimento no prazo estabelecido acarretará acréscimos legais previstos na legislação previdenciária.</w:t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tabs>
                <w:tab w:val="clear" w:pos="708"/>
                <w:tab w:val="left" w:pos="3600" w:leader="none"/>
              </w:tabs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so a empresa não mais mantenha vínculo com o devedor ou esteja em situação que  impossibilite a retenção, deverá justificar-se, dentro do prazo do vencimento da competência e com documentação comprobatória, no seguinte endereç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ÊNCIA/UAAPS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:</w:t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REÇO:</w:t>
            </w:r>
          </w:p>
        </w:tc>
      </w:tr>
    </w:tbl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, ____ de _______________ de _______</w:t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Assinatura e Carimbo do Funcionário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9:00Z</dcterms:created>
  <dc:creator>Divisão de Sitematização Difusão e Normas</dc:creator>
  <dc:description/>
  <dc:language>en-US</dc:language>
  <cp:lastModifiedBy>jane.rocha</cp:lastModifiedBy>
  <dcterms:modified xsi:type="dcterms:W3CDTF">2002-12-17T16:21:00Z</dcterms:modified>
  <cp:revision>4</cp:revision>
  <dc:subject/>
  <dc:title>ANEXO II</dc:title>
</cp:coreProperties>
</file>