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  <w:szCs w:val="36"/>
        </w:rPr>
        <w:t>Portaria nº 3.214, de 08 de Junho de 1978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 MINISTRO DE ESTADO, no uso de suas atribuições legais, considerando o disposto no Artigo 200, da Consolidação das Leis do Trabalho, com redação dada pela Lei nº 6.514, de 22 de dezembro de 1977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RESOLVE: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Artigo 1</w:t>
      </w:r>
      <w:r>
        <w:rPr>
          <w:rFonts w:cs="Arial" w:ascii="Arial" w:hAnsi="Arial"/>
        </w:rPr>
        <w:t>º- Aprovar as Normas Regulamentadoras-NR- do Capítulo V, Título II , da Consolidação das Leis do Trabalho, relativas à Segurança e Medicina do TrabaIho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ORMAS REGULAMENTADORAS:</w:t>
      </w:r>
    </w:p>
    <w:p>
      <w:pPr>
        <w:pStyle w:val="NormalWeb"/>
        <w:rPr/>
      </w:pPr>
      <w:r>
        <w:rPr>
          <w:rFonts w:cs="Arial" w:ascii="Arial" w:hAnsi="Arial"/>
        </w:rPr>
        <w:t>NR-01 - Disposições Gerais</w:t>
        <w:br/>
        <w:t>NR-02 - Inspeção Prévia</w:t>
        <w:br/>
        <w:t>NR-03 - Embargo e Interdição</w:t>
        <w:br/>
        <w:t>NR-04 - Serviço Especializado em Segurança e Medicina do Trabalho – SSMT</w:t>
        <w:br/>
        <w:t>NR-05 - Comissão Interna de Prevenção de Acidentes - CIPA</w:t>
        <w:br/>
        <w:t>NR-06 - Equipamento de Proteção Individual - EPI</w:t>
        <w:br/>
        <w:t>NR-07 - Exames Médicos NR-08 - Edificações</w:t>
        <w:br/>
        <w:t>NR-09 - Riscos Ambientais NR-10 - Instalações e Serviços em Eletricidade</w:t>
        <w:br/>
        <w:t>NR-11 - Transporte, Movimentação, Armazenagem e Manuseio de Materiais</w:t>
        <w:br/>
        <w:t>NR-12 - Máquinas e Equipamentos</w:t>
        <w:br/>
        <w:t xml:space="preserve">NR-13 - Vasos sob Pressão </w:t>
      </w:r>
      <w:r>
        <w:rPr>
          <w:rFonts w:cs="Arial" w:ascii="Arial" w:hAnsi="Arial"/>
          <w:i/>
          <w:iCs/>
          <w:color w:val="FF0000"/>
        </w:rPr>
        <w:br/>
      </w:r>
      <w:r>
        <w:rPr>
          <w:rFonts w:cs="Arial" w:ascii="Arial" w:hAnsi="Arial"/>
        </w:rPr>
        <w:t>NR-14 - Fornos</w:t>
        <w:br/>
        <w:t>NR-15 - Atividades e Operações Insalubres</w:t>
        <w:br/>
        <w:t>NR-16 - Atividades e Operações Perigosas</w:t>
        <w:br/>
        <w:t>NR-17 - Ergonomia</w:t>
        <w:br/>
        <w:t xml:space="preserve">NR-18 - Obras de Construção, Demolição e Reparos </w:t>
      </w:r>
      <w:r>
        <w:rPr>
          <w:rFonts w:cs="Arial" w:ascii="Arial" w:hAnsi="Arial"/>
          <w:i/>
          <w:iCs/>
          <w:color w:val="FF0000"/>
        </w:rPr>
        <w:br/>
      </w:r>
      <w:r>
        <w:rPr>
          <w:rFonts w:cs="Arial" w:ascii="Arial" w:hAnsi="Arial"/>
        </w:rPr>
        <w:t>NR-19 - Explosivos</w:t>
        <w:br/>
        <w:t xml:space="preserve">NR-20 - Combustíveis Líquidos e Inflamáveis </w:t>
      </w:r>
      <w:r>
        <w:rPr>
          <w:rFonts w:cs="Arial" w:ascii="Arial" w:hAnsi="Arial"/>
          <w:i/>
          <w:iCs/>
          <w:color w:val="FF0000"/>
        </w:rPr>
        <w:br/>
      </w:r>
      <w:r>
        <w:rPr>
          <w:rFonts w:cs="Arial" w:ascii="Arial" w:hAnsi="Arial"/>
        </w:rPr>
        <w:t>NR-21 - Trabalhos a Céu Aberto</w:t>
        <w:br/>
        <w:t>NR-22 - Trabalhos Subterrâneos</w:t>
        <w:br/>
        <w:t>NR-23 - Proteção Contra Incêndios</w:t>
        <w:br/>
        <w:t xml:space="preserve">NR-24 - Condições Sanitárias dos Locais do Trabalho </w:t>
      </w:r>
      <w:r>
        <w:rPr>
          <w:rFonts w:cs="Arial" w:ascii="Arial" w:hAnsi="Arial"/>
          <w:i/>
          <w:iCs/>
          <w:color w:val="FF0000"/>
        </w:rPr>
        <w:br/>
      </w:r>
      <w:r>
        <w:rPr>
          <w:rFonts w:cs="Arial" w:ascii="Arial" w:hAnsi="Arial"/>
        </w:rPr>
        <w:t>NR-25 - Resíduos Industriais</w:t>
        <w:br/>
        <w:t>NR-26 - Sinalização de Segurança</w:t>
        <w:br/>
        <w:t xml:space="preserve">NR-27 - Registro de Profissionais </w:t>
      </w:r>
      <w:r>
        <w:rPr>
          <w:rFonts w:cs="Arial" w:ascii="Arial" w:hAnsi="Arial"/>
          <w:i/>
          <w:iCs/>
          <w:color w:val="FF0000"/>
        </w:rPr>
        <w:br/>
      </w:r>
      <w:r>
        <w:rPr>
          <w:rFonts w:cs="Arial" w:ascii="Arial" w:hAnsi="Arial"/>
        </w:rPr>
        <w:t>NR-28 - Fiscalização e Penalidades</w:t>
        <w:br/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Artigo 2º</w:t>
      </w:r>
      <w:r>
        <w:rPr>
          <w:rFonts w:cs="Arial" w:ascii="Arial" w:hAnsi="Arial"/>
        </w:rPr>
        <w:t xml:space="preserve"> - As alterações posteriores, decorrentes da experiência e necessidade, serão baixadas pela Secretaria de Segurança e Medicina do Trabalho.</w:t>
      </w:r>
      <w:r>
        <w:br w:type="page"/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Artigo 3º</w:t>
      </w:r>
      <w:r>
        <w:rPr>
          <w:rFonts w:cs="Arial" w:ascii="Arial" w:hAnsi="Arial"/>
        </w:rPr>
        <w:t xml:space="preserve"> - Ficam revogadas as Portarias MTIC 31, de 6/4/54; 34, de 8/4/54; 30, de 7/2/58; 73, de 2/5/59; 1 , de 5/1/60; 49, de 8/4/60; Portarias MTPS 46, de 19/2/62; 133, de 30/4/62; 1.032, de 11/11/64; 607, de 26/10/65; 491, de 10/9/65; 608, de 26/10/65; Portarias MTb 3.442, de 23/12/74; 3.460, de 31/12/75; 3.456, de 3/8/77; Portarias DNSHT 16, de 23/6/66; 6, de 26/1/67; 26, de 26/9/67; 8, de 7/5/68; 9, de 9/5/68; 20, de 6/5/70; 13, de 26/6/72; 15, de 18/8/72; 18 , de 2/7/74; Portaria SRT 7 de 18/3/76 e demais disposições em contrário.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Artigo 4º</w:t>
      </w:r>
      <w:r>
        <w:rPr>
          <w:rFonts w:cs="Arial" w:ascii="Arial" w:hAnsi="Arial"/>
        </w:rPr>
        <w:t xml:space="preserve"> - As dúvidas suscitadas, e os casos omissos, serão decididos pela Secretaria de Segurança e Medicina do Trabalho.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Artigo 5º</w:t>
      </w:r>
      <w:r>
        <w:rPr>
          <w:rFonts w:cs="Arial" w:ascii="Arial" w:hAnsi="Arial"/>
        </w:rPr>
        <w:t xml:space="preserve"> - Esta Portaria entrará em vigor na data de sua publicaçã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RNALDO PRIETO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pacing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6:49:00Z</dcterms:created>
  <dc:creator>USUARIO</dc:creator>
  <dc:description/>
  <dc:language>en-US</dc:language>
  <cp:lastModifiedBy>USUARIO</cp:lastModifiedBy>
  <dcterms:modified xsi:type="dcterms:W3CDTF">2002-02-08T17:10:00Z</dcterms:modified>
  <cp:revision>4</cp:revision>
  <dc:subject/>
  <dc:title>Portaria nº 3</dc:title>
</cp:coreProperties>
</file>